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одаток 1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до рішення сесії 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highlight w:val="none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>_______</w:t>
      </w:r>
      <w:r>
        <w:rPr>
          <w:rFonts w:cs="Times New Roman" w:ascii="Times New Roman" w:hAnsi="Times New Roman"/>
          <w:sz w:val="24"/>
          <w:lang w:val="uk-UA"/>
        </w:rPr>
        <w:t>.№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__________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8"/>
          <w:highlight w:val="none"/>
          <w:lang w:val="uk-UA"/>
        </w:rPr>
      </w:pPr>
      <w:r>
        <w:rPr>
          <w:rFonts w:cs="Times New Roman"/>
          <w:b/>
          <w:color w:val="000000"/>
          <w:sz w:val="24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Територіальної оборони Павлоградської міської територіальної громади на 20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рік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територіальної громади м. Павлограда, захисту населення від ризиків виникнення надзвичайних ситуацій та загроз військового характеру на період запровадження воєнного стан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цільова програма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Територіальної оборон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>Павлоградської міської територіальної громади на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>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- Програма) розроблена відповідно до вимог і положень Конституції України, Бюджетного кодексу України, статті 9 «Про правовий режим воєнного стану» від 12.05.2015 року № 389-VІІІ (зі змінами)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Указу Президента України «Про введення воєнного стану в Україні»» від 24.02.2022 року №2102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X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нови національного спротиву», «Про оборону України», «Про військовий обов'язок і військову службу», «Про мобілізаційну підготовку та мобілізацію», Положення про добровольчі формування територіальних громад, затвердженого постановою Кабінету Міністрів України від 29 грудня 2021 року № 1449, інших нормативно-правових актів, Порядку розроблення, затвердження та виконання міських цільових програм затвердженого рішенням виконавчого комітету Павлоградської міської ради від 26.08.2009 року № 895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firstLine="42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2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прияння обороні України та </w:t>
      </w:r>
      <w:r>
        <w:rPr>
          <w:bCs/>
          <w:sz w:val="28"/>
          <w:szCs w:val="28"/>
          <w:lang w:val="uk-UA" w:eastAsia="ar-SA"/>
        </w:rPr>
        <w:t>Павлоградській міській територіальній громаді</w:t>
      </w:r>
      <w:r>
        <w:rPr>
          <w:sz w:val="28"/>
          <w:szCs w:val="28"/>
          <w:lang w:val="uk-UA"/>
        </w:rPr>
        <w:t xml:space="preserve"> шляхом максимально широкого залучення громадян України до дій, спрямованих на забезпечення воєнної безпеки, суверенітету і територіальної цілісності держави, а також формування у громадян патріотичної свідомості та стійкої мотивації, набуття ними знань та практичних вмінь, необхідних для захисту України.</w:t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матеріально-технічного забезпечення потреб особового складу підрозділів територіальної оборони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ройних Сил України та інших військових формувань у наданні приміщень та їх обладнанні, наданн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е, сприятиме підтриманню боєготовності та ефективному виконанню завдань з оборони </w:t>
      </w:r>
      <w:r>
        <w:rPr>
          <w:bCs/>
          <w:sz w:val="28"/>
          <w:szCs w:val="28"/>
          <w:lang w:val="uk-UA" w:eastAsia="ar-SA"/>
        </w:rPr>
        <w:t xml:space="preserve">Павлоградської міської </w:t>
      </w:r>
      <w:r>
        <w:rPr>
          <w:sz w:val="28"/>
          <w:szCs w:val="28"/>
          <w:lang w:val="uk-UA"/>
        </w:rPr>
        <w:t>територіальної громади, забезпеченню виконання основних завдань територіальної оборони щодо охорони важливих об'єктів і комунікацій, адмінбудівель Павлоградської міської ради та її виконавчих органів, території і населення громади, боротьбі з диверсійними та іншими незаконно створеними озброєними формуваннями, а також підтриманню безпеки і правопорядку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здійснення ряду завдань та заходів, спрямованих на створення належних умов діяльності і служби Збройних Сил України та інших військових формувань, добровольчих формувань територіальної оборони Павлоградської міської територіальної громади</w:t>
      </w:r>
      <w:r>
        <w:rPr>
          <w:rFonts w:cs="Times New Roman" w:ascii="Times New Roman" w:hAnsi="Times New Roman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безпечення заходів з підготовки підрозділів оборони області, у тому числі їх матеріально-технічне забезпечен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треб особового складу підрозділів територіальної оборони, Збройних Сил України та інших військових формувань у наданні приміщень та їх обладнанні, оплат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9"/>
          <w:tab w:val="left" w:pos="851" w:leader="none"/>
        </w:tabs>
        <w:spacing w:lineRule="exact" w:line="317" w:before="0" w:after="0"/>
        <w:ind w:left="20" w:right="20" w:firstLine="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Програми дасть змогу своєчасно та якісно виконувати вимоги законів України,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, добровольчих формувань територіальної оборони Павлоградської міської територіальної громади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 належному рівні, а саме:</w:t>
      </w:r>
    </w:p>
    <w:p>
      <w:pPr>
        <w:pStyle w:val="Style25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мирний час - створення сприятливих умов для належної підготовки особового складу підрозділів Сил територіальної оборони, добровольчих формувань територіальної громади міста, Збройних Сил України та інших військових формувань до виконання завдань за призначенням; забезпечення матеріально-технічними засобами військових частин (підрозділів) Сил територіальної оборони, добровольчих формувань територіальної громади міста, Збройних Сил України та інших військових формувань згідно з потребами; обладнання місць формування, створення бази для підготовки підрозділів Сил територіальної оборони Павлоградської міської територіальної громади,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932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 період запровадження воєнного стану - забезпечення надійного функціонування органів державної влади та місцевого самоврядування, органів військового управління, оперативного розгортання військ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882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хорона та оборона важливих об'єктів і комунікацій життєдіяльності;</w:t>
      </w:r>
    </w:p>
    <w:p>
      <w:pPr>
        <w:pStyle w:val="13"/>
        <w:shd w:fill="auto" w:val="clear"/>
        <w:tabs>
          <w:tab w:val="clear" w:pos="709"/>
          <w:tab w:val="left" w:pos="96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13"/>
        <w:shd w:fill="auto" w:val="clear"/>
        <w:tabs>
          <w:tab w:val="clear" w:pos="709"/>
          <w:tab w:val="left" w:pos="975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ідтримання правового режиму воєнного стану, посилення охорони громадського порядку та безпеки громадян;</w:t>
      </w:r>
    </w:p>
    <w:p>
      <w:pPr>
        <w:pStyle w:val="13"/>
        <w:shd w:fill="auto" w:val="clear"/>
        <w:tabs>
          <w:tab w:val="clear" w:pos="709"/>
          <w:tab w:val="left" w:pos="87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меншення кількість загиблих та постраждалих серед мирного населення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Фінансування витрат на виконання заходів Програми здійснюється за рахунок коштів бюджету територіальної громади м. Павлоград </w:t>
      </w:r>
      <w:r>
        <w:rPr>
          <w:rFonts w:cs="Times New Roman" w:ascii="Times New Roman" w:hAnsi="Times New Roman"/>
          <w:sz w:val="28"/>
          <w:szCs w:val="28"/>
        </w:rPr>
        <w:t xml:space="preserve">та інших джерел фінансування, не заборонених законодавством. </w:t>
      </w:r>
    </w:p>
    <w:p>
      <w:pPr>
        <w:pStyle w:val="Normal"/>
        <w:tabs>
          <w:tab w:val="clear" w:pos="709"/>
          <w:tab w:val="left" w:pos="851" w:leader="none"/>
        </w:tabs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цивільного захисту та оборонної роботи Павлоградської міської ради здійснює координацію дій між виконавцями Програми та контролює її виконання.</w:t>
      </w:r>
    </w:p>
    <w:p>
      <w:pPr>
        <w:pStyle w:val="Style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Normal"/>
        <w:ind w:right="-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заходів Програми, завдань, цільовим використанням коштів та досягненням очікуваних результатів здійснюється відділом цивільного захисту та оборонної роботи Павлоградської міської ради, постійною депутатською комісією з питань планування, бюджету, фінансів, економічних реформ, інвестицій, підприємництва та торгівлі; постійною депутатською комісією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ності, депутатської етики, охорони громадського порядку, зв’язків з громадськими організаціями та З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заступником міського голови </w:t>
      </w: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5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 w:eastAsia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eastAsia="ar-SA"/>
    </w:rPr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eastAsia="Lucida Sans Unicode" w:cs="Tahoma"/>
      <w:kern w:val="2"/>
      <w:sz w:val="16"/>
      <w:szCs w:val="16"/>
      <w:lang w:eastAsia="zxx"/>
    </w:rPr>
  </w:style>
  <w:style w:type="character" w:styleId="Style15">
    <w:name w:val="Верхній колонтитул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Style16">
    <w:name w:val="Основний текст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Style17">
    <w:name w:val="Нижній колонтитул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eastAsia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eastAsia="ru-RU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  <w:lang w:eastAsia="ar-SA"/>
    </w:rPr>
  </w:style>
  <w:style w:type="paragraph" w:styleId="Style23">
    <w:name w:val="Абзац списку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eastAsia="ar-SA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 w:eastAsia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eastAsia="uk-UA" w:bidi="ar-SA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5:00Z</dcterms:created>
  <dc:creator>olgaR</dc:creator>
  <dc:description/>
  <dc:language>en-US</dc:language>
  <cp:lastModifiedBy>Diawest</cp:lastModifiedBy>
  <cp:lastPrinted>2025-07-07T15:02:00Z</cp:lastPrinted>
  <dcterms:modified xsi:type="dcterms:W3CDTF">2025-07-07T12:03:2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4242A0B3C40D0B90ED2DBE81D0CEF_12</vt:lpwstr>
  </property>
  <property fmtid="{D5CDD505-2E9C-101B-9397-08002B2CF9AE}" pid="3" name="KSOProductBuildVer">
    <vt:lpwstr>1049-12.2.0.21546</vt:lpwstr>
  </property>
</Properties>
</file>