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4.7pt" filled="f" o:ole="">
            <v:imagedata r:id="rId3" o:title=""/>
          </v:shape>
          <o:OLEObject Type="Embed" ProgID="" ShapeID="ole_rId2" DrawAspect="Content" ObjectID="_1829622063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08.2025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м. Павлоград                                    № 1475/0/3-25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 передачу обладна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гідно з ч. 1 та п.2 ч.2 ст. 52  Закону України «Про місцеве самоврядування в Україні», ст. 1 Закону України </w:t>
      </w:r>
      <w:r>
        <w:rPr>
          <w:kern w:val="2"/>
          <w:sz w:val="28"/>
          <w:szCs w:val="28"/>
        </w:rPr>
        <w:t xml:space="preserve">«Про передачу об`єктів права державної та комунальної власності», враховуючи рішення Павлоградської міської ради від 22.07.2025 р. № 2111-63/ 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</w:rPr>
        <w:t xml:space="preserve">ІІІ «Про надання згоди на прийняття до комунальної </w:t>
      </w:r>
      <w:r>
        <w:rPr>
          <w:sz w:val="28"/>
          <w:szCs w:val="28"/>
        </w:rPr>
        <w:t xml:space="preserve">власності майна» </w:t>
      </w:r>
      <w:r>
        <w:rPr>
          <w:kern w:val="2"/>
          <w:sz w:val="28"/>
          <w:szCs w:val="28"/>
        </w:rPr>
        <w:t>керуючись  п.2 Порядку здійснення операцій з основними засобами, що є комунальною власністю територіальної громади м. Павлограда, затвердженого рішенням Павлоградської міської ради від 02.02.2021р. №97-5/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</w:rPr>
        <w:t xml:space="preserve">ІІІ, </w:t>
      </w:r>
      <w:r>
        <w:rPr>
          <w:sz w:val="28"/>
        </w:rPr>
        <w:t>виконавчий комітет міської ра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Створити комісію по передачі з власності громадської організації «ІНТЕГРАЦІЯ. РУХ. ВІДНОВЛЕННЯ» до комунальної власності Павлоградської міської територіальної громади обладнання </w:t>
      </w:r>
      <w:r>
        <w:rPr>
          <w:color w:val="000000"/>
          <w:sz w:val="28"/>
          <w:szCs w:val="28"/>
        </w:rPr>
        <w:t>(додаток 1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Комунальній установі «Павлоградський міський територіальний центр соціального обслуговування (надання соціальних послуг)» (Мирошниченко Н.Є.) забезпечити приймання на баланс обладнання (додаток 2) в оперативне керування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3. </w:t>
      </w:r>
      <w:r>
        <w:rPr>
          <w:sz w:val="28"/>
          <w:lang w:val="ru-RU"/>
        </w:rPr>
        <w:t xml:space="preserve">Відповідальність за виконання цього рішення покласти на </w:t>
      </w:r>
      <w:r>
        <w:rPr>
          <w:sz w:val="28"/>
        </w:rPr>
        <w:t>директора КУ «Павлоградський міський терцентр» Мирошниченко Н.Є., координацію роботи щодо виконання даного рішення покласти на начальника управління соціального  захисту населення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21"/>
        <w:ind w:left="0" w:right="0" w:hanging="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>
          <w:trHeight w:val="337" w:hRule="atLeast"/>
        </w:trPr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8" w:type="dxa"/>
            <w:tcBorders/>
          </w:tcPr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Анатолій ВЕРШИНА</w:t>
            </w:r>
          </w:p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ind w:left="0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3"/>
        <w:ind w:lef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12:00Z</dcterms:created>
  <dc:creator>Z&amp;Z Relax Inn feta. dr.alban</dc:creator>
  <dc:description/>
  <cp:keywords/>
  <dc:language>en-US</dc:language>
  <cp:lastModifiedBy>Олена Сошникова</cp:lastModifiedBy>
  <cp:lastPrinted>2025-08-12T15:17:00Z</cp:lastPrinted>
  <dcterms:modified xsi:type="dcterms:W3CDTF">2025-08-19T05:38:00Z</dcterms:modified>
  <cp:revision>14</cp:revision>
  <dc:subject/>
  <dc:title>                                                         </dc:title>
</cp:coreProperties>
</file>