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32829834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13.08.2025                                м. Павлоград                                       № 1476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з  рішенням виконавчого комітету Павлоградської міської ради від 26.02.2025          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розвитку підприємництва 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8-08T15:14:00Z</cp:lastPrinted>
  <dcterms:modified xsi:type="dcterms:W3CDTF">2025-08-18T13:31:00Z</dcterms:modified>
  <cp:revision>6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1931</vt:lpwstr>
  </property>
</Properties>
</file>