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55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55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8.2025 № 1478/0/3-25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Style w:val="Fontstyle01"/>
          <w:rFonts w:cs="Times New Roman"/>
          <w:lang w:eastAsia="zh-CN"/>
        </w:rPr>
        <w:t xml:space="preserve">План проведення технічної інвентаризації та паспортизації об’єктів благоустрою прибудинкових територій ОСББ, </w:t>
      </w:r>
      <w:r>
        <w:rPr>
          <w:rStyle w:val="Fontstyle01"/>
          <w:rFonts w:cs="Times New Roman"/>
        </w:rPr>
        <w:t>територій підприємств, установ, організацій міста Павлоград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3402"/>
        <w:gridCol w:w="2268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bookmarkStart w:id="0" w:name="_Hlk66455484"/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bookmarkEnd w:id="0"/>
            <w:r>
              <w:rPr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оведення робі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ерміни виконання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повідальн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bookmarkStart w:id="1" w:name="_Hlk66455499"/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  <w:bookmarkEnd w:id="1"/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анова інвентаризаці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01.08.2025 – 01.12.20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и ОСББ, </w:t>
            </w:r>
            <w:r>
              <w:rPr>
                <w:sz w:val="26"/>
                <w:szCs w:val="26"/>
              </w:rPr>
              <w:t>управління комунального господарства та будівництва,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власники, землекористувачі земельних ділянок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 інвентаризаційних спра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аспортизаці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01.08.2025 – 01.12.20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и ОСББ, </w:t>
            </w:r>
            <w:r>
              <w:rPr>
                <w:sz w:val="26"/>
                <w:szCs w:val="26"/>
              </w:rPr>
              <w:t>управління комунального господарства та будівництва,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власники, землекористувачі земельних ділян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 паспорті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егулярний візуальний огля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тиждень цілорічн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и ОСББ, </w:t>
            </w:r>
            <w:r>
              <w:rPr>
                <w:sz w:val="26"/>
                <w:szCs w:val="26"/>
              </w:rPr>
              <w:t>управління комунального господарства та будівництва,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власники, землекористувачі земельних ділян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разі виявлення порушень, складається акт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ункціональний огляд та обстежен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місяць цілорічн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и ОСББ, </w:t>
            </w:r>
            <w:r>
              <w:rPr>
                <w:sz w:val="26"/>
                <w:szCs w:val="26"/>
              </w:rPr>
              <w:t>управління комунального господарства та будівництва,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власники, землекористувачі земельних ділян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 записом у журнал результатів контролю за технічним станом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сновний огля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рік, під час проведення місячника з благоустрою</w:t>
            </w:r>
          </w:p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Голови ОСББ, </w:t>
            </w:r>
            <w:r>
              <w:rPr>
                <w:sz w:val="26"/>
                <w:szCs w:val="26"/>
              </w:rPr>
              <w:t>управління комунального господарства та будівництва,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власники, землекористувачі земельних ділян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 оформленням акту огляду та перевірки обладнання та з записом у журнал результатів контролю за технічним станом</w:t>
            </w:r>
          </w:p>
        </w:tc>
      </w:tr>
    </w:tbl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містобудування та архітектури</w:t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г</w:t>
      </w:r>
      <w:r>
        <w:rPr>
          <w:rFonts w:cs="Times New Roman" w:ascii="Times New Roman" w:hAnsi="Times New Roman"/>
          <w:color w:val="000000"/>
          <w:sz w:val="28"/>
          <w:szCs w:val="28"/>
        </w:rPr>
        <w:t>оловний архітектор міста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нтина КОЦ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Batang;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_"/>
    <w:qFormat/>
    <w:rPr>
      <w:rFonts w:ascii="Batang;Malgun Gothic" w:hAnsi="Batang;Malgun Gothic" w:eastAsia="Batang;Malgun Gothic" w:cs="Batang;Malgun Gothic"/>
      <w:spacing w:val="-4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14"/>
      <w:jc w:val="both"/>
    </w:pPr>
    <w:rPr>
      <w:rFonts w:ascii="Batang;Malgun Gothic" w:hAnsi="Batang;Malgun Gothic" w:eastAsia="Batang;Malgun Gothic" w:cs="Batang;Malgun Gothic"/>
      <w:spacing w:val="-4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0:00Z</dcterms:created>
  <dc:creator>Z&amp;Z Relax Inn feta. dr.alban</dc:creator>
  <dc:description/>
  <cp:keywords/>
  <dc:language>en-US</dc:language>
  <cp:lastModifiedBy>Олена Сошникова</cp:lastModifiedBy>
  <cp:lastPrinted>2025-06-30T16:44:00Z</cp:lastPrinted>
  <dcterms:modified xsi:type="dcterms:W3CDTF">2025-08-18T13:36:00Z</dcterms:modified>
  <cp:revision>11</cp:revision>
  <dc:subject/>
  <dc:title/>
</cp:coreProperties>
</file>