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08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86/0/3-25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Павлоградтеплоенерго»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теплоенерго» Павлоградської міської ради на 2025 рік, затвердженого рішенням виконкому Павлоградської міської ради від 08.01.2025  №26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Павлоградтеплоенерго» Павлоградської міської ради Ковальчука П.П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19:00Z</dcterms:created>
  <dc:creator>Пользователь</dc:creator>
  <dc:description/>
  <cp:keywords/>
  <dc:language>en-US</dc:language>
  <cp:lastModifiedBy>ekonom2</cp:lastModifiedBy>
  <cp:lastPrinted>2024-05-07T09:21:00Z</cp:lastPrinted>
  <dcterms:modified xsi:type="dcterms:W3CDTF">2025-08-13T13:18:00Z</dcterms:modified>
  <cp:revision>5</cp:revision>
  <dc:subject/>
  <dc:title>ПРОЕКТ</dc:title>
</cp:coreProperties>
</file>