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38948393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>64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1.07.2025 р.</w:t>
      </w:r>
      <w:r>
        <w:rPr>
          <w:b/>
          <w:bCs/>
          <w:kern w:val="2"/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                  </w:t>
        <w:tab/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2167-64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І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5 році згідно з додатком до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 xml:space="preserve">4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pacing w:lineRule="atLeast" w:line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rada3</cp:lastModifiedBy>
  <cp:lastPrinted>2025-07-23T11:05:00Z</cp:lastPrinted>
  <dcterms:modified xsi:type="dcterms:W3CDTF">2025-08-04T06:45:00Z</dcterms:modified>
  <cp:revision>156</cp:revision>
  <dc:subject/>
  <dc:title/>
</cp:coreProperties>
</file>