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до рішення с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авлоградської міської ради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_______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</w:t>
      </w:r>
      <w:r>
        <w:rPr>
          <w:b/>
          <w:sz w:val="28"/>
          <w:szCs w:val="28"/>
          <w:lang w:val="ru-RU"/>
        </w:rPr>
        <w:t>“З</w:t>
      </w:r>
      <w:r>
        <w:rPr>
          <w:b/>
          <w:sz w:val="28"/>
          <w:szCs w:val="28"/>
        </w:rPr>
        <w:t xml:space="preserve">ахист прав і  інтересів  дітей, запобігання 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-2025 р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Замовник  програми – служба  у справах дітей, 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2111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"/>
        <w:gridCol w:w="1881"/>
        <w:gridCol w:w="240"/>
        <w:gridCol w:w="2035"/>
        <w:gridCol w:w="1559"/>
        <w:gridCol w:w="1416"/>
        <w:gridCol w:w="1134"/>
        <w:gridCol w:w="877"/>
        <w:gridCol w:w="115"/>
        <w:gridCol w:w="992"/>
        <w:gridCol w:w="886"/>
        <w:gridCol w:w="14"/>
        <w:gridCol w:w="930"/>
        <w:gridCol w:w="13"/>
        <w:gridCol w:w="170"/>
        <w:gridCol w:w="720"/>
        <w:gridCol w:w="120"/>
        <w:gridCol w:w="720"/>
        <w:gridCol w:w="67"/>
        <w:gridCol w:w="1853"/>
        <w:gridCol w:w="1559"/>
        <w:gridCol w:w="1559"/>
        <w:gridCol w:w="1559"/>
      </w:tblGrid>
      <w:tr>
        <w:trPr>
          <w:trHeight w:val="39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міст  заходів програми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ідповідальні за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роки виконання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59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1.К</w:t>
            </w:r>
            <w:r>
              <w:rPr>
                <w:b/>
                <w:sz w:val="28"/>
                <w:szCs w:val="28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тей, запобіганню  дитячій   бездоглядності  та  безпритульності, вчиненню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- ція сектору превен ції Павлоград 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 для фізичного, інтелектуально го, духовного, пізнавального, соціального та культурного  розвитку дітей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 вах дітей, відділ освіти, відділ  охорони здоров’я,  відділ з питань сім’ї, молоді та спорту, центр соціальних служб для сім’ї, дітей та молоді, відділ культури, заклади 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виконання  механізму взаємодії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'ями та дітьми, які  перебувають у складних  життєвих  обставинах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шен 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Забезпечення виконання  законодавства та механізму взаємодії суб’єктів у сфері запобігання та протидії домашньому насильству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'ями та діть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итини. 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дітей, які  залишились без батьківського піклування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становлення статусу дитини-сироти, дитини, позбавленої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 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банку даних ЄІАС ”Діти”  та своєчасне поновлення відомостей про ни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та інтересів  дітей, які  за лишились без батьківського піклув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і заходи щодо влаштування  дітей-сиріт, дітей, позбавлених батьківського піклування,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Проведення  семінарів-практикумів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, управління соціального захисту населення,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ня  рівня  виконання обов’язків </w:t>
            </w:r>
            <w:r>
              <w:rPr>
                <w:sz w:val="24"/>
                <w:szCs w:val="24"/>
              </w:rPr>
              <w:t>опікунів, піклувальни ків, прийом них батьків та батьків-вихователів по вихован ню та утри манню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хист  прав  та  законних інтересів  дітей-сиріт, дітей, позбавлених батьківського піклуванн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прав та законних інтересів дітей-сиріт, дітей, позбавлених батьківського піклування, відповідно до вимог чинного законодавств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ня законодавства щодо захисту прав 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безкоштовним  медичним  обстеженням та щеплення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ення оздоровленням та відпочинком дітей-сиріт, дітей, позбавлених батьківського піклуванн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ійснення контролю за  виплатами дітям-сиротам, дітям, позбавленим батьківського піклування,  державної матеріальної  допомоги по досягненню 18 річного вік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пшення матеріально 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перевірок   умов прожив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 проживають  в сім’ях  опікунів, піклувальників  та  в інтернатних  заклад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Здійснення  комплексного  контролю  за  умовами  утримання,  виховання і розвитку   дітей, які  влаштовані  у  прийомні  сім’ї та  дитячі  будинки  сімейного  типу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центр соціальних служб для сім’ї, дітей та молоді,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ення  нагляду  за   умовами проживання  та   виховання  усиновлених  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Проведення  заходів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влаштуванню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ітей, позбавле-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их батьківсько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о піклування,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о інтернатних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закладів  міста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ласті,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здійсненню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контролю 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нагляду за 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умовами </w:t>
            </w:r>
            <w:r>
              <w:rPr>
                <w:color w:val="000000"/>
                <w:szCs w:val="24"/>
              </w:rPr>
              <w:t xml:space="preserve">утри- 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мання,  вихован- 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ня,  навчання та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розвитку дітей-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сиріт та дітей,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позбавлених </w:t>
            </w:r>
          </w:p>
          <w:p>
            <w:pPr>
              <w:pStyle w:val="Heading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батьківського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піклува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ідвідуванн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дійсненню н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ляду та контро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 за  умов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уси-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лених  дітей;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теженню 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лово– побут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 умов        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збереженню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житла</w:t>
            </w:r>
            <w:r>
              <w:rPr>
                <w:sz w:val="24"/>
                <w:szCs w:val="24"/>
              </w:rPr>
              <w:t xml:space="preserve">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ювенальна превенція сектору превенції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гідно графік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Надання соціальних послуг дітям –сиротам, дітям, позбавленим батьківського піклування, із числа випускників інтернатних закладів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плексу соціальних та юридичних послуг сім’ям опікунів, піклувальників, прийомним сім’ям та дитячим будинкам сімейного типу, здійснення їх соціального супрово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-сиріт, дітей, позбавлених батьківського піклування, до безкоштовного відвідування  гуртків, спортивних секцій та організованого дозвілля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 дітей, які  схильні до бродяжництва, скоєнню правопорушень, злочинів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жної дитини-сироти, дитини, позбавленої батьківського піклування єдиним квитко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соціального захисту населення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ів, довідок, інформацій, актів  про стан здоров’я, утримання, навчання, виховання та проживання дітей-сиріт, дітей, позбавлених  батьківського піклування 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 Павлоградський відділ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місті Дня захисту дітей. Придбання святкових подарунків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уються в прийомних сім’ях,  дитячих будинках сімейного типу,  Центрі соціальної підтримки дітей «Моя родина», КЗО «Спеціальна школа «Світанок» ДОР, Західно-Донбаському професійному ліцеї,  педіатричному  відділенні                      КЗ „Павлоград ська  міська  лікарня №1” ПМР”,  дітям, загиблих Захисників та Захисниць Украї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управління  соціального захисту насел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,8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6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56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,6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,8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участі  дітей  міста в проведенні  обласного  свята до  Дня  захист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 міської акції до Дня усиновлення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у міських заходах до Дня Захисника та ЗахисницьУкраїни дітей, батьки яких загинули у районі проведення антитерористич- ної операції, бойових дій чи збройних конфліктів з врученням подарун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2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2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37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програм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роїзний квиток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для студентів з віддалених від місця навчання районів міста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дітей міста в обласних заходах до новорічних та різдвяних св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з нагоди вшанування пам’яті дітей, які загинули внаслідок збройної агресії Російської Федерації проти Україн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, відділ культу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черв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дарунків до Дня Святого Миколая, новорічних та різдвяних свят для облікової, пільгової категорії дітей (діти-сироти, діти, позбавлені батьківського піклування, в тому числі діти даної категорії внутрішньо-переміщені особи, діти, які виховуються в прийомних сім’ях та дитя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удинках сімейного типу, діти, які перебувають у складних життєвих обставинах)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дотримання законодавства щодо  захисту  житла, яке  належить   дітям-сиротам,  дітям, позбавленим   батьківського піклування, на праві власності або корист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 житлового  реєстру  дітей-сиріт, дітей, позбавлених батьківського піклування, дітей, які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своєчасного  взяття дітей-сиріт та дітей, позбавле них батьківського піклування,  на квартирний облік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відділ реєстрації та обліку громадян,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життя заходів щодо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реєстрації та обліку громадян,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життя заходів щодо збереження житла, яке належить дітям-сиротам та дітям, позбавленим батьківського піклування, на праві власності або користування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авлоград житлосервіс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реєстрації та обліку громадян, служба у справах діте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ітям-сиротам, дітям позбавленим батьківського піклування, та особам з їх числа кімнат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та обліку громадян, служба у справах ді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півфінансування видатків для надання грошової компенсації за належні для отримання житлові приміщення для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, фінансове управління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2,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 xml:space="preserve">Виявлення дітей, які  перебувають  у складних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ня банку даних ЄІАС ”Діти”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поновлення інформації про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left="-228" w:firstLine="22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явлення підлітків шкіль ного віку  для подальшого їх влаштування на навчання та працю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ття заходів щодо поліпшення стану організації виховної роботи в закладах освіти та за місцем проживання дітей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, служба у справах ді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ення контролю за станом виховної роботи з дітьми облікової та пільгової категорії в  закладах освіти.                         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та проведення  індивідуально-профілактичної роботи  з дітьми, схильних до правопорушень, злочинів  та бродяжництва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причини та умов, що зумовлюють дитячу бездоглядність, вчинення дітьми правопорушень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у справах дітей, ПМ ЦСССДМ, ювенальна превенція сектору превенції Павлоградського відділу поліції,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яють правопорушення та злочин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 Дня  профілактики  в  закладах освіти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лужба у справах дітей, центр соціальних служб для сім’ї, дітей та молоді, відділ освіти, </w:t>
            </w:r>
            <w:r>
              <w:rPr>
                <w:sz w:val="24"/>
                <w:szCs w:val="24"/>
              </w:rPr>
              <w:t>ювенальна пре венція сектору превенції Павлоградського відділу полі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ращення системи роботи соціальних педагогів, шкіль них психологів  та класних  керівни ків з  дітьми та батьками, які злісно ухиляють 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ння  якісних  соціальних  послуг  сім’ям та дітям, які перебувають у складних життє вих обставинах, спрямованих на підтримку  вихов ної функції сім’ї та відповідально го батьківства.</w:t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ація</w:t>
            </w:r>
            <w:r>
              <w:rPr>
                <w:sz w:val="24"/>
                <w:szCs w:val="24"/>
              </w:rPr>
              <w:t xml:space="preserve"> роботи по притягненню до  відповідальності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альна превенція секто ру превенції Павлоградського відділу поліції, служба  у справах дітей, центр соціаль них служб для сім’ї, дітей та молоді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оздоровленням та відпочинком дітей, які перебувають у складних  життєвих обставинах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,  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, які перебувають в складних життєвих обставинах, до громадських робіт   на період літніх канікул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проведення рейдових заходів по виявленню фактів 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 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19"/>
              <w:rPr/>
            </w:pPr>
            <w:r>
              <w:rPr>
                <w:bCs/>
                <w:lang w:val="uk-UA"/>
              </w:rPr>
              <w:t xml:space="preserve">Павлоградський відділ поліції, відділ розвит ку  споживчого ринку та підприємництва, служба у справах діт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ня кількості дітей, які  вживають шкідливі речов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йдів “Діт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улиці”, “Сім’я”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Літо”, Урок”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нші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умов проживан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ня дітей,  які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еребувають в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складних  життє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вих обставинах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наданню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дітям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які  зазнали  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машнь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наси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зшуку  ді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які втратил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в’язок з  рід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держа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дитячих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удинків, обла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их 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тулків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 Павлоградський відділ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2,5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-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6,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87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6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ння допомоги в придбанні шкільного приладдя дітям, які перебувають у складних життєвих обставинах,  до початку  нового навчального року.         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ювенальна пре 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,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,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ення до занять у гуртках, спортивних секціях дітей з девіантною пове дінкою та  дітей, які  перебувають у складних життєвих обставинах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, молоді та спорту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ня кількості дітей, які скоюють правопорушення  та злочини.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оціального  супроводу та  надання юридичних, психологічних, педагогічних,  інформаційних та інших послуг дітям, які звільни лись з місць позбавлення волі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16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Інформаційно - методична робота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інформаційної кампанії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більшення громадян, які бажають взяти дітей на виховання  в свою сім’ю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закладах освіти нарад, семінарів-практикумів,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руглих столів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тощо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відділ освіти,  відділ з питань сім’ї, молоді та спорту, центр соціальних служб для сім’ї, дітей та молоді, ювенальна превенція сектору превенції Павлоградського відділу поліції, заклади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 тативної, юридич ної та практичної допомогуи опіку нам, піклувальни кам, усиновлюва чам, прийомним батькам та дітям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в засобах масової інформації  виконання міської  програми “Захист прав і  інтересів дітей, запобігання дитячої  бездоглядності та безпритульності”. 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для сім’ї, дітей та молоді, Павлоградський відділ поліції, ЗМ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 ва відносно дітей.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51,2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22,7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51,2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448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,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54,31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7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22,7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right="2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Сергій ОСТ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75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lang w:val="uk-UA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Назва документа Знак"/>
    <w:qFormat/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ser</dc:creator>
  <dc:description/>
  <cp:keywords/>
  <dc:language>en-US</dc:language>
  <cp:lastModifiedBy>user</cp:lastModifiedBy>
  <cp:lastPrinted>2025-08-14T16:45:00Z</cp:lastPrinted>
  <dcterms:modified xsi:type="dcterms:W3CDTF">2025-08-14T13:48:00Z</dcterms:modified>
  <cp:revision>1568</cp:revision>
  <dc:subject/>
  <dc:title/>
</cp:coreProperties>
</file>