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946342179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65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  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17.12.2024 р. № 1878-58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5 рік»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і змінами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но до статей 143,144 Конституції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пунктом 3 частини 4 статті 42 Закону України «Про місцеве самоврядування в Україні», статтями 23,77,78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Бюджетного кодексу Україн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м начальника обласної військової адміністрації 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4.08.2025 року № 1006/0/527-25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внесення змін до рішення обласної ради від 13 грудня 2024 № 1098/0/527-25 «Про обласний бюджет на 2025 рік» (зі змінами),  рішенням Юр’ївської селищної ради «Про  внесення змін  до рішення селищної ради від 12.12.2024 року № 4209-69/VІІІ «Про бюджет Юр’ївської селищної територіальної громади на 2025 рік»,  пунктами 3,15 рішення Павлоградської міської ради від 17.12.2024р. №1878-58/VІІІ «Про бюджет Павлоградської міської територіальної громади на 2025 рік» (зі змінами)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позиції  головних розпорядників бюджетних коштів, 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28"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ind w:right="-28" w:firstLine="70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рішення виконавчого комітету міської ради, прийняті в міжсесійний період від  від 06.08.2025р. № 1412/0/3-25, № 1413/0/3-25 «Про виділення коштів з резервного фонду бюджету Павлоградської міської територіальної громади у 2025 році»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zh-C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нести зміни до рішення міської ради від 17.12.2024 року                      №1878-58/VІІІ «Про бюджет Павлоградської міської територіальної громади на 2025 рік» (зі змінами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1. Пункт 1 викласти в наступній редакції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 1 635 401 160,04 гривень, у тому числі доходи загального фонду – 1 523 342 745,04  гривень та доходи спеціального фонду – 112 058 415 гривень згідно з додатком 1 до цього рішення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1 967 806 873,99 гривень, у тому числі видатки загального фонду –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 xml:space="preserve">493 626 951,78 </w:t>
      </w:r>
      <w:r>
        <w:rPr>
          <w:sz w:val="28"/>
          <w:szCs w:val="28"/>
        </w:rPr>
        <w:t>гривень та видатки спеціального фонду –</w:t>
      </w:r>
      <w:r>
        <w:rPr>
          <w:sz w:val="28"/>
          <w:szCs w:val="28"/>
          <w:lang w:val="ru-RU"/>
        </w:rPr>
        <w:t xml:space="preserve">              474 179 922,21</w:t>
      </w:r>
      <w:r>
        <w:rPr>
          <w:sz w:val="28"/>
          <w:szCs w:val="28"/>
        </w:rPr>
        <w:t xml:space="preserve"> гривень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29 715 793,26  гривень згідно з додатком 2 до цього рішення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362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121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507,21 гривень згідно з додатком 2 до цього рішення; 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10 000 000 гривень, що становить 0,7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68 457 790,19 гривень, що становить 4,6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2. П</w:t>
      </w:r>
      <w:r>
        <w:rPr>
          <w:sz w:val="28"/>
          <w:szCs w:val="28"/>
        </w:rPr>
        <w:t xml:space="preserve">ункт 5 викласти в наступній редакції: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твердити розподіл витрат бюджету Павлоградської міської територіальної громади на реалізацію місцевих/регіональних програм у сумі    1 030 030 165,06 гривень згідно з додатком 6 до цього рішення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8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2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3. П</w:t>
      </w:r>
      <w:r>
        <w:rPr>
          <w:sz w:val="28"/>
          <w:szCs w:val="28"/>
        </w:rPr>
        <w:t xml:space="preserve">ункт 16 викласти в наступній редакції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оліпшення фінансового стану підприємств, що належать                          до комунальної власності міста, передбачити кошти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71 Бюджетного кодексу України за КТПКВ 7670 «Внески до статутного капіталу суб'єктів господарювання» комунальному підприємству «Павлоградтрансенерго» у сумі 9 204 688 гривень, комунальному підприємству «Затишне місто» у сумі 3 909 000 гривень, комунальному підприємству «Павлоградводоканал» у сумі 10 699 000 гривень, комунальному підприємству «Павлоградтеплоенерго» у сумі 3 000 000 гривень, комунальному підприємству «Павлоград-Світло»  у сумі 1 064 480 грив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шляхом поповнення обігових коштів – за КТПКВ 7693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Інші заходи, пов’язані з економічною діяльністю»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«Павлоград Світло» у сумі 1 310 520 гривень, комунальному підприємству «Затишне місто» – 6 671 144 гривень, комунальному підприємству «Павлоградтрансенерго» –3 187 592 гривень, комунальному підприємству «Павлограджитлосервіс» –        1 774 547 гривень, комунальному підприємству «Управління ринками» –         280 685 гривень, комунальному підприємству «Спеціалізована Агенція Ритуал»      –  400 000 гривень, комунальному підприємству «Павлоградська обслуговуюча компанія» - 1 733 818 гриве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Внести зміни до додатків 1,2,3,4,5,6 виклавши їх у редакції згідно з  додатками 1,2,3,4,5,6 до цього рішення.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 Додатки 1-6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jc w:val="both"/>
        <w:rPr/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5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Анатолій ВЕРШИНА</w:t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18"/>
          <w:szCs w:val="18"/>
        </w:rPr>
        <w:t>Питання на розгляд ради винесено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 xml:space="preserve">розпорядженням міського голови </w:t>
      </w:r>
      <w:r>
        <w:rPr>
          <w:rFonts w:cs="Times New Roman" w:ascii="Times New Roman" w:hAnsi="Times New Roman"/>
          <w:bCs/>
          <w:sz w:val="18"/>
          <w:szCs w:val="18"/>
          <w:lang w:val="uk-UA"/>
        </w:rPr>
        <w:t xml:space="preserve"> від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підготува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                                 Раїса РОЇ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Сергій ОСТРЕНК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 питань діяльності виконавчих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вітлана ПАЦ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ів ради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юридичного відділу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Олег ЯЛИН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Основной текст Знак"/>
    <w:basedOn w:val="Style13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2">
    <w:name w:val="Основной текст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40:00Z</dcterms:created>
  <dc:creator>User</dc:creator>
  <dc:description/>
  <cp:keywords/>
  <dc:language>en-US</dc:language>
  <cp:lastModifiedBy>user</cp:lastModifiedBy>
  <cp:lastPrinted>2025-07-08T08:14:00Z</cp:lastPrinted>
  <dcterms:modified xsi:type="dcterms:W3CDTF">2025-08-18T08:36:00Z</dcterms:modified>
  <cp:revision>1532</cp:revision>
  <dc:subject/>
  <dc:title> </dc:title>
</cp:coreProperties>
</file>