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lang w:val="uk-UA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sz w:val="28"/>
          <w:lang w:val="uk-UA"/>
        </w:rPr>
        <w:tab/>
        <w:tab/>
        <w:tab/>
        <w:tab/>
        <w:t xml:space="preserve">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Додаток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2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 w:bidi="zxx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8"/>
          <w:szCs w:val="28"/>
        </w:rPr>
        <w:t>Рішення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міської ради</w:t>
      </w:r>
    </w:p>
    <w:p>
      <w:pPr>
        <w:pStyle w:val="Normal"/>
        <w:rPr>
          <w:rFonts w:ascii="Times New Roman" w:hAnsi="Times New Roman" w:eastAsia="Times New Roman" w:cs="Times New Roman"/>
          <w:i/>
          <w:i/>
          <w:iCs/>
          <w:sz w:val="28"/>
          <w:szCs w:val="28"/>
          <w:u w:val="single"/>
          <w:lang w:val="en-US" w:bidi="zxx"/>
        </w:rPr>
      </w:pPr>
      <w:r>
        <w:rPr>
          <w:rFonts w:cs="Times New Roman" w:ascii="Times New Roman" w:hAnsi="Times New Roman"/>
          <w:sz w:val="28"/>
          <w:szCs w:val="28"/>
          <w:lang w:val="uk-UA" w:bidi="zxx"/>
        </w:rPr>
        <w:tab/>
        <w:tab/>
        <w:tab/>
        <w:tab/>
        <w:tab/>
        <w:tab/>
        <w:tab/>
        <w:tab/>
        <w:t xml:space="preserve">                                                                                     від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 w:bidi="zxx"/>
        </w:rPr>
        <w:t>_________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№ </w:t>
      </w:r>
      <w:r>
        <w:rPr>
          <w:rFonts w:eastAsia="Times New Roman" w:cs="Times New Roman" w:ascii="Times New Roman" w:hAnsi="Times New Roman"/>
          <w:sz w:val="28"/>
          <w:szCs w:val="28"/>
          <w:lang w:val="en-US" w:bidi="zxx"/>
        </w:rPr>
        <w:t>_________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uk-UA"/>
        </w:rPr>
        <w:t xml:space="preserve"> 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uk-UA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uk-UA"/>
        </w:rPr>
      </w:pPr>
      <w:r>
        <w:rPr>
          <w:rFonts w:cs="Times New Roman" w:ascii="Times New Roman" w:hAnsi="Times New Roman"/>
          <w:b/>
          <w:sz w:val="24"/>
          <w:lang w:val="uk-UA"/>
        </w:rPr>
        <w:t>Перелік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lang w:val="uk-UA"/>
        </w:rPr>
        <w:t>заходів та завдань</w:t>
      </w:r>
      <w:r>
        <w:rPr>
          <w:rFonts w:eastAsia="Times New Roman" w:cs="Times New Roman" w:ascii="Times New Roman" w:hAnsi="Times New Roman"/>
          <w:b/>
          <w:sz w:val="24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lang w:val="uk-UA"/>
        </w:rPr>
        <w:t>Міської</w:t>
      </w:r>
      <w:r>
        <w:rPr>
          <w:rFonts w:eastAsia="Times New Roman" w:cs="Times New Roman" w:ascii="Times New Roman" w:hAnsi="Times New Roman"/>
          <w:b/>
          <w:sz w:val="24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lang w:val="uk-UA"/>
        </w:rPr>
        <w:t>програми</w:t>
      </w:r>
      <w:r>
        <w:rPr>
          <w:rFonts w:eastAsia="Times New Roman" w:cs="Times New Roman" w:ascii="Times New Roman" w:hAnsi="Times New Roman"/>
          <w:b/>
          <w:sz w:val="24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lang w:val="uk-UA"/>
        </w:rPr>
        <w:t>розвитку</w:t>
      </w:r>
      <w:r>
        <w:rPr>
          <w:rFonts w:eastAsia="Times New Roman" w:cs="Times New Roman" w:ascii="Times New Roman" w:hAnsi="Times New Roman"/>
          <w:b/>
          <w:sz w:val="24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lang w:val="uk-UA"/>
        </w:rPr>
        <w:t>культури</w:t>
      </w:r>
      <w:r>
        <w:rPr>
          <w:rFonts w:eastAsia="Times New Roman" w:cs="Times New Roman" w:ascii="Times New Roman" w:hAnsi="Times New Roman"/>
          <w:b/>
          <w:sz w:val="24"/>
          <w:lang w:val="uk-UA"/>
        </w:rPr>
        <w:t xml:space="preserve"> та  збереження  об'єктів культурної спадщини </w:t>
      </w:r>
      <w:r>
        <w:rPr>
          <w:rFonts w:cs="Times New Roman" w:ascii="Times New Roman" w:hAnsi="Times New Roman"/>
          <w:b/>
          <w:sz w:val="24"/>
          <w:lang w:val="uk-UA"/>
        </w:rPr>
        <w:t>м.</w:t>
      </w:r>
      <w:r>
        <w:rPr>
          <w:rFonts w:eastAsia="Times New Roman" w:cs="Times New Roman" w:ascii="Times New Roman" w:hAnsi="Times New Roman"/>
          <w:b/>
          <w:sz w:val="24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lang w:val="uk-UA"/>
        </w:rPr>
        <w:t>Павлогра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uk-UA"/>
        </w:rPr>
      </w:pPr>
      <w:r>
        <w:rPr>
          <w:rFonts w:cs="Times New Roman" w:ascii="Times New Roman" w:hAnsi="Times New Roman"/>
          <w:b/>
          <w:sz w:val="24"/>
          <w:lang w:val="uk-UA"/>
        </w:rPr>
        <w:t>на</w:t>
      </w:r>
      <w:r>
        <w:rPr>
          <w:rFonts w:eastAsia="Times New Roman" w:cs="Times New Roman" w:ascii="Times New Roman" w:hAnsi="Times New Roman"/>
          <w:b/>
          <w:sz w:val="24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lang w:val="uk-UA"/>
        </w:rPr>
        <w:t>2021</w:t>
      </w:r>
      <w:r>
        <w:rPr>
          <w:rFonts w:eastAsia="Times New Roman" w:cs="Times New Roman" w:ascii="Times New Roman" w:hAnsi="Times New Roman"/>
          <w:b/>
          <w:sz w:val="24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lang w:val="uk-UA"/>
        </w:rPr>
        <w:t>-2025</w:t>
      </w:r>
      <w:r>
        <w:rPr>
          <w:rFonts w:eastAsia="Times New Roman" w:cs="Times New Roman" w:ascii="Times New Roman" w:hAnsi="Times New Roman"/>
          <w:b/>
          <w:sz w:val="24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lang w:val="uk-UA"/>
        </w:rPr>
        <w:t xml:space="preserve">роки   </w:t>
      </w:r>
    </w:p>
    <w:tbl>
      <w:tblPr>
        <w:tblW w:w="152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12"/>
        <w:gridCol w:w="1899"/>
        <w:gridCol w:w="850"/>
        <w:gridCol w:w="1276"/>
        <w:gridCol w:w="992"/>
        <w:gridCol w:w="1134"/>
        <w:gridCol w:w="1134"/>
        <w:gridCol w:w="1134"/>
        <w:gridCol w:w="1078"/>
        <w:gridCol w:w="1560"/>
      </w:tblGrid>
      <w:tr>
        <w:trPr>
          <w:trHeight w:val="312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Назва напряму діяльності (пріоритетні завдання)</w:t>
            </w:r>
          </w:p>
        </w:tc>
        <w:tc>
          <w:tcPr>
            <w:tcW w:w="2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Зміст заходів програми з виконання завдання</w:t>
            </w:r>
          </w:p>
        </w:tc>
        <w:tc>
          <w:tcPr>
            <w:tcW w:w="1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Відповідальні</w:t>
            </w: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за</w:t>
            </w: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виконанн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Строк</w:t>
            </w: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виконання</w:t>
            </w:r>
          </w:p>
        </w:tc>
        <w:tc>
          <w:tcPr>
            <w:tcW w:w="67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Обсяги</w:t>
            </w: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фінансування,</w:t>
            </w: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тис.грн.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Очікуваний результат від виконання заходу</w:t>
            </w:r>
          </w:p>
        </w:tc>
      </w:tr>
      <w:tr>
        <w:trPr>
          <w:trHeight w:val="913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Джерела</w:t>
            </w: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фінансу-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ванн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2021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202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2025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276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І.Культурно- мистецькі</w:t>
            </w: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заходи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uk-UA"/>
              </w:rPr>
              <w:t>1.1. Організація</w:t>
            </w: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uk-UA"/>
              </w:rPr>
              <w:t>та</w:t>
            </w: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uk-UA"/>
              </w:rPr>
              <w:t>проведення</w:t>
            </w: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uk-UA"/>
              </w:rPr>
              <w:t>державних,</w:t>
            </w: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uk-UA"/>
              </w:rPr>
              <w:t>міських,</w:t>
            </w: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uk-UA"/>
              </w:rPr>
              <w:t>професійних,</w:t>
            </w: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uk-UA"/>
              </w:rPr>
              <w:t>календарних</w:t>
            </w: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uk-UA"/>
              </w:rPr>
              <w:t>свят,</w:t>
            </w: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uk-UA"/>
              </w:rPr>
              <w:t>народно-обрядових,</w:t>
            </w: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uk-UA"/>
              </w:rPr>
              <w:t>історико-патріотичних</w:t>
            </w: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uk-UA"/>
              </w:rPr>
              <w:t>заходів,</w:t>
            </w: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uk-UA"/>
              </w:rPr>
              <w:t>заходів</w:t>
            </w: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uk-UA"/>
              </w:rPr>
              <w:t>для</w:t>
            </w: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uk-UA"/>
              </w:rPr>
              <w:t>дітей</w:t>
            </w: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uk-UA"/>
              </w:rPr>
              <w:t>та</w:t>
            </w: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uk-UA"/>
              </w:rPr>
              <w:t>молоді,</w:t>
            </w: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uk-UA"/>
              </w:rPr>
              <w:t>участь</w:t>
            </w: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uk-UA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uk-UA"/>
              </w:rPr>
              <w:t>міжнародних,</w:t>
            </w: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uk-UA"/>
              </w:rPr>
              <w:t>всеукраїнських,</w:t>
            </w: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uk-UA"/>
              </w:rPr>
              <w:t>обласних,</w:t>
            </w: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uk-UA"/>
              </w:rPr>
              <w:t>міських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uk-UA"/>
              </w:rPr>
              <w:t>фестивалях,</w:t>
            </w: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uk-UA"/>
              </w:rPr>
              <w:t>конкурсах,</w:t>
            </w: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uk-UA"/>
              </w:rPr>
              <w:t>виставках.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uk-UA"/>
              </w:rPr>
              <w:t>Співпраця у Програмі «Інтеркультурні міста»: проєкт Ради Європи та міст української мережі.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  <w:lang w:val="uk-UA"/>
              </w:rPr>
              <w:t>1.2. Реалізація міського проекту “Моя абетка поведінки”.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  <w:lang w:val="uk-UA"/>
              </w:rPr>
              <w:t>1.3. Забезпечення всебічного розвитку та функціонування української мови як державної.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Відділ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культури,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організаційний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відділ,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відділ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з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питань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сім'ї.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молоді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та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спорту,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відділ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освіти,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val="uk-UA"/>
              </w:rPr>
              <w:t xml:space="preserve">   </w:t>
            </w: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відділ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регіональної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політики,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фінансове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 xml:space="preserve">управління,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виконавчий коміт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2021-2025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  <w:lang w:val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  <w:lang w:val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  <w:lang w:val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2021-2025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2022-2025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1"/>
                <w:szCs w:val="21"/>
                <w:lang w:val="uk-UA"/>
              </w:rPr>
              <w:t>Загальний</w:t>
            </w:r>
            <w:r>
              <w:rPr>
                <w:rFonts w:eastAsia="Times New Roman" w:cs="Times New Roman" w:ascii="Times New Roman" w:hAnsi="Times New Roman"/>
                <w:b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1"/>
                <w:szCs w:val="21"/>
                <w:lang w:val="uk-UA"/>
              </w:rPr>
              <w:t>обсяг у т.ч.: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Міський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бюджет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  <w:lang w:val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  <w:lang w:val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  <w:lang w:val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Міський бюджет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Міський бюджет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  <w:lang w:val="uk-UA"/>
              </w:rPr>
              <w:t>695,7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695,7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  <w:lang w:val="uk-UA"/>
              </w:rPr>
              <w:t>499,5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499,5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  <w:lang w:val="en-US"/>
              </w:rPr>
              <w:t>543</w:t>
            </w: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  <w:lang w:val="uk-UA"/>
              </w:rPr>
              <w:t>,7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/>
              </w:rPr>
              <w:t>543</w:t>
            </w: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,7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  <w:lang w:val="uk-UA"/>
              </w:rPr>
              <w:t>6</w:t>
            </w: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  <w:lang w:val="en-US"/>
              </w:rPr>
              <w:t>5</w:t>
            </w: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  <w:lang w:val="uk-UA"/>
              </w:rPr>
              <w:t>3,1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6</w:t>
            </w:r>
            <w:r>
              <w:rPr>
                <w:rFonts w:cs="Times New Roman" w:ascii="Times New Roman" w:hAnsi="Times New Roman"/>
                <w:sz w:val="21"/>
                <w:szCs w:val="21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3,1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val="uk-UA"/>
              </w:rPr>
              <w:t xml:space="preserve"> 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  <w:lang w:val="uk-UA"/>
              </w:rPr>
              <w:t>749,36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749,36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lang w:val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lang w:val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lang w:val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Створення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сприятливих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умов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для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розвитку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культури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міста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Павлоград,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виховання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павлоградців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на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кращих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традиціях</w:t>
            </w:r>
          </w:p>
        </w:tc>
      </w:tr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КБУ “Міський культурно-дозвільницький центр”- Культурно- мистецькі</w:t>
            </w: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заходи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1.1. Проведення Дня міста: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 оренда сцени, забезпечення звуковими та світловими ефектами;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 виступи артистів естради України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феєрверк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КБУ “МКДЦ”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021-20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Загальний</w:t>
            </w: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обсяг у т.ч.: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іський бюджет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іський бюджет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іськи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uk-UA"/>
              </w:rPr>
              <w:t>604,5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  <w:t>199,9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49,9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  <w:t>4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8,1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50,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2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US"/>
              </w:rPr>
              <w:t>7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Створення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сприятливих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умов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для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розвитку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культури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іста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Павлограда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1.2. Проведення  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>заходів з відзначення  Дня пам'яті та примирення і   перемоги над нацизмом у Другій Світовій війні, Дня міста, Дня Незалежності України,  Дня захисників та захисниць, новорічно-різдвяних свят (оренда світлодіодного екрану).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КБУ “МКДЦ”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021-20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іськи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80,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.3. Проведення новорічно-різдвяних свят (вулична ілюмінація,</w:t>
            </w:r>
            <w:r>
              <w:rPr>
                <w:rFonts w:cs="Times New Roman" w:ascii="Times New Roman" w:hAnsi="Times New Roman"/>
                <w:color w:val="FF0000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ялинка, банери, новорічні костюми)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КБУ “МКДЦ”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021-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іськи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  <w:t>124,8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50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,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60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.4. Організація культурної подорожі талановитих та обдарованих дітей м.Павлограда для популяризації української творчості та знайомства з національними та культурними традиціями м. Новий Їчин (Чехія) (транспортні послуги, квитки на потяг)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КБУ “МКДЦ”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024-20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іськи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0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ІІ. Театральне мистецтво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береження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середка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театрального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мистецтва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Павлоградського драматичного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театру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ім.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Б.Є.Захави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в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істі;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забезпечення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його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життєдіяльності;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участь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у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фестивалях,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семінарах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та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організація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айстер-класів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на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базі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Павлоградського драматичного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театру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ім.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Б.Є.Захави.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Павлоградський драматичний т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еатр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ім.Б.Є.Захави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,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фінансове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управлінн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021-20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Загальний</w:t>
            </w: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обсяг у т.ч.: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іський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бюджет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uk-UA"/>
              </w:rPr>
              <w:t>3570,8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  <w:t>3570,8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3506,665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3506,6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4321,586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4321,5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5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US"/>
              </w:rPr>
              <w:t>29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1,412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5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9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,41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6760,425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6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760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,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42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Забезпечення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умов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для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здійснення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постанови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вистав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за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кращими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творами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світової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та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національної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драматургії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ІІІ. Збереження об'єктів культурної спадщини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3.1. Забезпечення організаційно-методичних заходів з охорони, збереження та впорядкування пам'яток історії, архітектури та археології (координація роботи: по утриманню пам'яток в належному стані, укладення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охоронних договорів, визначення грошової оцінки, паспортизація, інвентаризація, фотофіксація ; проведення об'їздів та засідань комісій з охорони пам’ятників та ін.).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ind w:left="-61"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3.2.Організувати та провести реконструкцію пам’ятки архітектури 19ст. – будівлі Павлоградського драматичного театру ім. Б.Є. Захави.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-76"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Style17"/>
              <w:snapToGrid w:val="false"/>
              <w:ind w:left="-76"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Відділ культури, </w:t>
            </w:r>
          </w:p>
          <w:p>
            <w:pPr>
              <w:pStyle w:val="Style17"/>
              <w:snapToGrid w:val="false"/>
              <w:ind w:left="-76"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відділ містобудування та архітектури;</w:t>
            </w:r>
          </w:p>
          <w:p>
            <w:pPr>
              <w:pStyle w:val="Style17"/>
              <w:snapToGrid w:val="false"/>
              <w:ind w:left="-76"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управління комунального господарства та будівництва;</w:t>
            </w:r>
          </w:p>
          <w:p>
            <w:pPr>
              <w:pStyle w:val="Style17"/>
              <w:ind w:left="-76"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КП “Затишне місто”;</w:t>
            </w:r>
          </w:p>
          <w:p>
            <w:pPr>
              <w:pStyle w:val="Style17"/>
              <w:ind w:left="-76"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КП “Спеціалізована Агенція “Ритуал”;</w:t>
            </w:r>
          </w:p>
          <w:p>
            <w:pPr>
              <w:pStyle w:val="Style17"/>
              <w:snapToGrid w:val="false"/>
              <w:ind w:left="-76"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власники та балансоутримувачі</w:t>
            </w:r>
          </w:p>
          <w:p>
            <w:pPr>
              <w:pStyle w:val="Style17"/>
              <w:snapToGrid w:val="false"/>
              <w:ind w:left="-76"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Style17"/>
              <w:snapToGrid w:val="false"/>
              <w:ind w:left="-76"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Style17"/>
              <w:snapToGrid w:val="false"/>
              <w:ind w:left="-76"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Style17"/>
              <w:snapToGrid w:val="false"/>
              <w:ind w:left="-76"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Style17"/>
              <w:snapToGrid w:val="false"/>
              <w:ind w:left="-76"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Style17"/>
              <w:snapToGrid w:val="false"/>
              <w:ind w:left="-76"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ind w:left="-76" w:right="3"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Павлоградський драматичний  театр  ім. Б.Є.Захави,        </w:t>
            </w:r>
          </w:p>
          <w:p>
            <w:pPr>
              <w:pStyle w:val="Normal"/>
              <w:snapToGrid w:val="false"/>
              <w:ind w:left="-76" w:right="3"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відділ </w:t>
            </w:r>
          </w:p>
          <w:p>
            <w:pPr>
              <w:pStyle w:val="Normal"/>
              <w:snapToGrid w:val="false"/>
              <w:ind w:left="-76" w:right="3"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істобудування</w:t>
            </w:r>
          </w:p>
          <w:p>
            <w:pPr>
              <w:pStyle w:val="Normal"/>
              <w:snapToGrid w:val="false"/>
              <w:ind w:left="-76" w:right="3"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та архітектури,</w:t>
            </w:r>
          </w:p>
          <w:p>
            <w:pPr>
              <w:pStyle w:val="Normal"/>
              <w:snapToGrid w:val="false"/>
              <w:ind w:left="-76" w:right="3"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управління</w:t>
            </w:r>
          </w:p>
          <w:p>
            <w:pPr>
              <w:pStyle w:val="Normal"/>
              <w:snapToGrid w:val="false"/>
              <w:ind w:left="-76" w:right="3"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комунального господарства та</w:t>
            </w:r>
          </w:p>
          <w:p>
            <w:pPr>
              <w:pStyle w:val="Normal"/>
              <w:snapToGrid w:val="false"/>
              <w:ind w:left="-76" w:right="3"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будівництва,</w:t>
            </w:r>
          </w:p>
          <w:p>
            <w:pPr>
              <w:pStyle w:val="Normal"/>
              <w:snapToGrid w:val="false"/>
              <w:ind w:left="-76" w:right="3"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фінансове</w:t>
            </w:r>
          </w:p>
          <w:p>
            <w:pPr>
              <w:pStyle w:val="Style17"/>
              <w:snapToGrid w:val="false"/>
              <w:ind w:left="-76"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управління 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021-2025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021-2025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іський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бюджет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Загальний обсяг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 у т.ч.: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іський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бюджет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0,0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0,0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Посилення пам’ятко-охоронної діяльності в місті, створення відповідних умов для збереження об’єктів культурної спадщини, пам’ятників 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історії та архітектури </w:t>
            </w:r>
          </w:p>
        </w:tc>
      </w:tr>
      <w:tr>
        <w:trPr>
          <w:trHeight w:val="240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В т.ч. внесення змін до проектно-кошторисної документації реконструкції пам’ятки архітектури 19ст. – будівлі Павлоградського драматичного театру ім. Б.Є. Захави.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6" w:right="3" w:hanging="0"/>
              <w:jc w:val="both"/>
              <w:rPr>
                <w:rFonts w:ascii="Times New Roman" w:hAnsi="Times New Roman" w:eastAsia="Times New Roman" w:cs="Times New Roman"/>
                <w:sz w:val="22"/>
                <w:szCs w:val="2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іський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бюджет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both"/>
              <w:rPr>
                <w:rFonts w:ascii="Times New Roman" w:hAnsi="Times New Roman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Times New Roman" w:hAnsi="Times New Roman"/>
                <w:bCs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1"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3.3.Організувати та провести реставрацію фасаду пам'ятки архітектури 19ст. - будівлі Павлоградського драматичного театру ім. Б.Є. Захави.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6" w:right="3"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Павлоградський драматичний  театр  ім. Б.Є.Захави,        </w:t>
            </w:r>
          </w:p>
          <w:p>
            <w:pPr>
              <w:pStyle w:val="Normal"/>
              <w:snapToGrid w:val="false"/>
              <w:ind w:left="-76" w:right="3"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відділ </w:t>
            </w:r>
          </w:p>
          <w:p>
            <w:pPr>
              <w:pStyle w:val="Normal"/>
              <w:snapToGrid w:val="false"/>
              <w:ind w:left="-76" w:right="3"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істобудування</w:t>
            </w:r>
          </w:p>
          <w:p>
            <w:pPr>
              <w:pStyle w:val="Normal"/>
              <w:snapToGrid w:val="false"/>
              <w:ind w:left="-76" w:right="3"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та архітектури,</w:t>
            </w:r>
          </w:p>
          <w:p>
            <w:pPr>
              <w:pStyle w:val="Normal"/>
              <w:snapToGrid w:val="false"/>
              <w:ind w:left="-76" w:right="3"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управління</w:t>
            </w:r>
          </w:p>
          <w:p>
            <w:pPr>
              <w:pStyle w:val="Normal"/>
              <w:snapToGrid w:val="false"/>
              <w:ind w:left="-76" w:right="3"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комунального господарства та</w:t>
            </w:r>
          </w:p>
          <w:p>
            <w:pPr>
              <w:pStyle w:val="Normal"/>
              <w:snapToGrid w:val="false"/>
              <w:ind w:left="-76" w:right="3"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будівництва,</w:t>
            </w:r>
          </w:p>
          <w:p>
            <w:pPr>
              <w:pStyle w:val="Normal"/>
              <w:snapToGrid w:val="false"/>
              <w:ind w:left="-76" w:right="3"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фінансове</w:t>
            </w:r>
          </w:p>
          <w:p>
            <w:pPr>
              <w:pStyle w:val="Normal"/>
              <w:snapToGrid w:val="false"/>
              <w:ind w:left="-76" w:right="3"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управління 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021-20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іський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бюджет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both"/>
              <w:rPr/>
            </w:pPr>
            <w:r>
              <w:rPr>
                <w:rFonts w:cs="Arial" w:ascii="Times New Roman" w:hAnsi="Times New Roman"/>
                <w:sz w:val="22"/>
                <w:szCs w:val="22"/>
                <w:lang w:val="uk-UA"/>
              </w:rPr>
              <w:t xml:space="preserve">Створення </w:t>
            </w:r>
            <w:r>
              <w:rPr>
                <w:rFonts w:cs="Arial" w:ascii="Times New Roman" w:hAnsi="Times New Roman"/>
                <w:bCs/>
                <w:sz w:val="22"/>
                <w:szCs w:val="22"/>
                <w:lang w:val="uk-UA"/>
              </w:rPr>
              <w:t>сучасного театрального мистецького осередку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І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  <w:t>V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.  Забезпечення діяльності бібліотек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1" w:right="3"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4.1. Підписка періодичних видань та придбання книг.</w:t>
            </w:r>
          </w:p>
          <w:p>
            <w:pPr>
              <w:pStyle w:val="Normal"/>
              <w:snapToGrid w:val="false"/>
              <w:ind w:left="-61" w:right="3"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  <w:p>
            <w:pPr>
              <w:pStyle w:val="Normal"/>
              <w:snapToGrid w:val="false"/>
              <w:ind w:left="-61" w:right="3"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  <w:p>
            <w:pPr>
              <w:pStyle w:val="Normal"/>
              <w:snapToGrid w:val="false"/>
              <w:ind w:left="-61" w:right="3"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  <w:p>
            <w:pPr>
              <w:pStyle w:val="Normal"/>
              <w:snapToGrid w:val="false"/>
              <w:ind w:left="-61" w:right="3"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  <w:p>
            <w:pPr>
              <w:pStyle w:val="Normal"/>
              <w:snapToGrid w:val="false"/>
              <w:ind w:left="-61"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.2. Придбання тифлокомплексу для забезпечення слабозорих користувачів, зарядна станція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6" w:right="3"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КЗ «Павлоградська міська централізована бібліотечна система»,</w:t>
            </w:r>
          </w:p>
          <w:p>
            <w:pPr>
              <w:pStyle w:val="Normal"/>
              <w:snapToGrid w:val="false"/>
              <w:ind w:left="-76" w:right="3"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фінансове управлінн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2021-2025 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024-20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Загальний обсяг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 у т.ч.: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іський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бюджет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іський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бюджет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80,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135,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290,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35,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55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200,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both"/>
              <w:rPr>
                <w:rFonts w:ascii="Times New Roman" w:hAnsi="Times New Roman" w:cs="Arial"/>
                <w:sz w:val="22"/>
                <w:szCs w:val="22"/>
                <w:lang w:val="uk-UA"/>
              </w:rPr>
            </w:pPr>
            <w:r>
              <w:rPr>
                <w:rFonts w:cs="Arial" w:ascii="Times New Roman" w:hAnsi="Times New Roman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  <w:t>V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.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Забезпечення діяльності палаців і будинків культури, клубів, центрів дозвілля та інших клубних закладів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1"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5.1. Придбання обладнання (комп′ютер, радіомікрофону, телевізора, автотранспортного засобу,генераторів, газової-теплової гармати, музична колонка, сходовий гусеничний підйомник).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6" w:right="3"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ind w:left="-76" w:right="3"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ind w:left="-76" w:right="3"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ind w:left="-76" w:right="3"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КБУ “МКДЦ”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021-20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Загальний обсяг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 у т.ч.: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іський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uk-UA"/>
              </w:rPr>
              <w:t>163,6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  <w:t>64,9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294,8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29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223,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7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1310,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96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223,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223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both"/>
              <w:rPr>
                <w:rFonts w:ascii="Times New Roman" w:hAnsi="Times New Roman" w:cs="Arial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Arial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1"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5.2. Виготовлення проектно-кошторисної документації капітального ремонту стін (будівля </w:t>
            </w:r>
          </w:p>
          <w:p>
            <w:pPr>
              <w:pStyle w:val="Normal"/>
              <w:snapToGrid w:val="false"/>
              <w:ind w:left="-61"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Шахтобудівників).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6" w:right="3"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КБУ “МКДЦ”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021-20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іський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бюджет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lang w:val="uk-UA"/>
              </w:rPr>
              <w:t>49,7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both"/>
              <w:rPr>
                <w:rFonts w:ascii="Times New Roman" w:hAnsi="Times New Roman" w:cs="Arial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Arial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1"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5.3. Виготовлення проектно-кошторисної документації капітального ремонту покрівлі (будівля Машинобудівників)</w:t>
            </w:r>
          </w:p>
          <w:p>
            <w:pPr>
              <w:pStyle w:val="Normal"/>
              <w:snapToGrid w:val="false"/>
              <w:ind w:left="-61"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5.3.1 Капітальний ремонт покрівлі за адресою вул. Корольова Сергія,1б (БК «Машинобудівників»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6" w:right="3"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КБУ “МКДЦ”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021-20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іський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бюджет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іський бюджет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lang w:val="uk-UA"/>
              </w:rPr>
              <w:t>49,7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lang w:val="uk-UA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both"/>
              <w:rPr>
                <w:rFonts w:ascii="Times New Roman" w:hAnsi="Times New Roman" w:cs="Arial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Arial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1" w:right="3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5.4. Виготовлення проектно-кошторисної документації  на встановлення вентиляційної системи в укриттях</w:t>
            </w:r>
          </w:p>
          <w:p>
            <w:pPr>
              <w:pStyle w:val="Normal"/>
              <w:snapToGrid w:val="false"/>
              <w:ind w:left="-61"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5.4.1 Капітальний ремонт вентиляції окремих приміщень підвалу, які використовуються як найпростіші укриття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6" w:right="3"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КБУ “МКДЦ”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023-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іський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бюджет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іський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1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1214,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both"/>
              <w:rPr>
                <w:rFonts w:ascii="Times New Roman" w:hAnsi="Times New Roman" w:cs="Arial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Arial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  <w:t>VI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Надання спеціальної освіти школами естетичного виховання (музичними, художніми, хореографічними, театральни-ми, хоровими, мистецьки-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ми)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1" w:right="3" w:hanging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ind w:left="-61"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ind w:left="-61"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ind w:left="-61" w:right="3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6.1. Капітальний ремонт покрівлі (вул. Центральна, 36/2;</w:t>
            </w:r>
          </w:p>
          <w:p>
            <w:pPr>
              <w:pStyle w:val="Normal"/>
              <w:snapToGrid w:val="false"/>
              <w:ind w:left="-61"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Центральна,38/2). </w:t>
            </w:r>
          </w:p>
          <w:p>
            <w:pPr>
              <w:pStyle w:val="Normal"/>
              <w:snapToGrid w:val="false"/>
              <w:ind w:left="-61"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ind w:left="-61"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6.2.Виготовлення проектно-кошторисної документації капітального ремонту фундаменту будівлі (вуд.Дніпровська, 20а).</w:t>
            </w:r>
          </w:p>
          <w:p>
            <w:pPr>
              <w:pStyle w:val="Normal"/>
              <w:snapToGrid w:val="false"/>
              <w:ind w:left="-61"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ind w:left="-61" w:right="3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6.3.Придбання обладнання (піаніно цифрове,генератор,дізельно-теплова гармата).</w:t>
            </w:r>
          </w:p>
          <w:p>
            <w:pPr>
              <w:pStyle w:val="Normal"/>
              <w:snapToGrid w:val="false"/>
              <w:ind w:left="-61"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ind w:left="-61"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6.4. Щомісячна доплата педагогічним працівникам за роботу в несприятливих умовах праці згідно Постанови КМУ від 08.11.2024 №1286 зі змінами (з 01 березня по 31 серпня 2025 р. у розмірі 1300грн., з 01 вересня по грудень 2025 р. у розмірі 2600 грн.)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ind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ind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ind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КЗ «ПСМНЗ «Мистецька школа №1»</w:t>
            </w:r>
          </w:p>
          <w:p>
            <w:pPr>
              <w:pStyle w:val="Normal"/>
              <w:snapToGrid w:val="false"/>
              <w:ind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ind w:left="-76"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ind w:left="-76"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КЗ «ПСМНЗ «Мистецька школа №3»</w:t>
            </w:r>
          </w:p>
          <w:p>
            <w:pPr>
              <w:pStyle w:val="Normal"/>
              <w:snapToGrid w:val="false"/>
              <w:ind w:left="-76"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ind w:left="-76"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ind w:left="-76"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ind w:left="-76"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ind w:left="-76"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ind w:left="-76"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ind w:left="-76"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КЗ «ПСМНЗ «Мистецька школа №1»</w:t>
            </w:r>
          </w:p>
          <w:p>
            <w:pPr>
              <w:pStyle w:val="Normal"/>
              <w:snapToGrid w:val="false"/>
              <w:ind w:left="-76"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ind w:left="-76"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ind w:left="-76"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ind w:left="-76"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КЗ «Павлоградська школа мистецтв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021-2022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0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Загальний обсяг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 у т.ч.: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іський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бюджет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іський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бюджет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іський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бюджет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іський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232,3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82,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5,3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99,9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9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30" w:leader="none"/>
                <w:tab w:val="center" w:pos="431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1564,323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1564,32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both"/>
              <w:rPr>
                <w:rFonts w:ascii="Times New Roman" w:hAnsi="Times New Roman" w:cs="Arial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Arial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  <w:t>VI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І.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Забезпечення діяльності музеїв і виставок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" w:hanging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ind w:left="-61"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7.1. Коригування проекту та капітальний ремонт експозиційної зали №3 за адресою пров.Музейний, 6.</w:t>
            </w:r>
          </w:p>
          <w:p>
            <w:pPr>
              <w:pStyle w:val="Normal"/>
              <w:snapToGrid w:val="false"/>
              <w:ind w:left="-61"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ind w:left="-61"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7.2. Реконструкція виставкової зали №5 (у тому числі розробка ПКД). </w:t>
            </w:r>
          </w:p>
          <w:p>
            <w:pPr>
              <w:pStyle w:val="Normal"/>
              <w:snapToGrid w:val="false"/>
              <w:ind w:left="-61"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ind w:left="-61" w:right="3"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7.3. Виготовлення проєктно-кошторисної документації на реконструкцію будівлі  за адресою пров.Музейной,8.</w:t>
            </w:r>
          </w:p>
          <w:p>
            <w:pPr>
              <w:pStyle w:val="Normal"/>
              <w:snapToGrid w:val="false"/>
              <w:ind w:left="-61" w:right="3"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  <w:p>
            <w:pPr>
              <w:pStyle w:val="Normal"/>
              <w:snapToGrid w:val="false"/>
              <w:ind w:left="-61"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7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.4. Придбання обладнання (принтер, ноутбук)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6"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КЗ «Павлоградський історико-краєзнавчий музей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Загальний обсяг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 у т.ч.: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іський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бюджет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іський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бюджет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іський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бюджет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іський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бюджет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uk-UA"/>
              </w:rPr>
              <w:t>1414,2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  <w:t>1414,2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67,384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67,3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both"/>
              <w:rPr>
                <w:rFonts w:ascii="Times New Roman" w:hAnsi="Times New Roman" w:cs="Arial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Arial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  <w:t>VI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ІІ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Заходи спрямовані на запобігання виникненню і поширенню коронавірус-ної хвороби (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  <w:t>COVID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-19)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1"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8.1. Придбання засобів індивідуального захисту, безконтактних інфрачервоних термометрів, дезінфікуючих засобів.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КЗ «Павлоградська міська централізована бібліотечна система»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КЗ «Павлоградський історико-краєзнавчий музей»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КБУ “МКДЦ”</w:t>
            </w:r>
          </w:p>
          <w:p>
            <w:pPr>
              <w:pStyle w:val="Normal"/>
              <w:snapToGrid w:val="false"/>
              <w:ind w:left="-76"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021-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Загальний обсяг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 у т.ч.: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іський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бюджет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іський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бюджет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іський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18,8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4,9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6,7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20,49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5,04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7,05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12,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1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both"/>
              <w:rPr>
                <w:rFonts w:ascii="Times New Roman" w:hAnsi="Times New Roman" w:cs="Arial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Arial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69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  <w:lang w:val="uk-UA"/>
              </w:rPr>
              <w:t xml:space="preserve">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Загальний</w:t>
            </w: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обсяг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у т.ч.: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Міський бюджет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Інші джере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uk-UA"/>
              </w:rPr>
              <w:t>6779,9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  <w:t>6779,9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4429,455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4429,455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5352,67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5352,67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US"/>
              </w:rPr>
              <w:t>781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4,512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7814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,512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9497,109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9497,109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lang w:val="uk-UA"/>
        </w:rPr>
        <w:t xml:space="preserve">Секретар міської ради </w:t>
        <w:tab/>
        <w:tab/>
        <w:tab/>
        <w:tab/>
        <w:tab/>
        <w:tab/>
        <w:tab/>
        <w:tab/>
        <w:tab/>
        <w:tab/>
        <w:tab/>
        <w:t xml:space="preserve">                                   Сергій  ОСТРЕНКО</w:t>
      </w:r>
    </w:p>
    <w:sectPr>
      <w:headerReference w:type="default" r:id="rId2"/>
      <w:type w:val="nextPage"/>
      <w:pgSz w:orient="landscape" w:w="16838" w:h="11906"/>
      <w:pgMar w:left="851" w:right="567" w:gutter="0" w:header="624" w:top="851" w:footer="0" w:bottom="567"/>
      <w:pgNumType w:fmt="decimal"/>
      <w:formProt w:val="false"/>
      <w:textDirection w:val="lrTb"/>
      <w:docGrid w:type="default" w:linePitch="360" w:charSpace="573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Segoe U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uk-UA"/>
      </w:rPr>
    </w:pPr>
    <w:r>
      <w:rPr>
        <w:lang w:val="uk-UA"/>
      </w:rPr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0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41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43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44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46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47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48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50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51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8"/>
      <w:u w:val="single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lang w:val="uk-UA"/>
    </w:rPr>
  </w:style>
  <w:style w:type="character" w:styleId="WW8Num2z0">
    <w:name w:val="WW8Num2z0"/>
    <w:qFormat/>
    <w:rPr>
      <w:rFonts w:ascii="Times New Roman" w:hAnsi="Times New Roman" w:eastAsia="Lucida Sans Unicode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Lucida Sans Unicode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Lucida Sans Unicode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Lucida Sans Unicode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5">
    <w:name w:val="Основной шрифт абзаца5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4">
    <w:name w:val="Основной шрифт абзаца4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8Num7z1">
    <w:name w:val="WW8Num7z1"/>
    <w:qFormat/>
    <w:rPr>
      <w:b/>
    </w:rPr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8Num6z0">
    <w:name w:val="WW8Num6z0"/>
    <w:qFormat/>
    <w:rPr>
      <w:rFonts w:ascii="Symbol" w:hAnsi="Symbol" w:cs="OpenSymbol;Arial Unicode MS"/>
    </w:rPr>
  </w:style>
  <w:style w:type="character" w:styleId="WW8Num10z1">
    <w:name w:val="WW8Num10z1"/>
    <w:qFormat/>
    <w:rPr>
      <w:b/>
    </w:rPr>
  </w:style>
  <w:style w:type="character" w:styleId="2">
    <w:name w:val="Основной шрифт абзаца2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WW8Num8z1">
    <w:name w:val="WW8Num8z1"/>
    <w:qFormat/>
    <w:rPr>
      <w:rFonts w:ascii="Times New Roman" w:hAnsi="Times New Roman" w:eastAsia="Times New Roman" w:cs="Times New Roman"/>
      <w:sz w:val="20"/>
    </w:rPr>
  </w:style>
  <w:style w:type="character" w:styleId="Style13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4">
    <w:name w:val="Символ нумерации"/>
    <w:qFormat/>
    <w:rPr/>
  </w:style>
  <w:style w:type="character" w:styleId="Style15">
    <w:name w:val="Текст выноски Знак"/>
    <w:qFormat/>
    <w:rPr>
      <w:rFonts w:ascii="Segoe UI" w:hAnsi="Segoe UI" w:eastAsia="Lucida Sans Unicode" w:cs="Segoe UI"/>
      <w:kern w:val="2"/>
      <w:sz w:val="18"/>
      <w:szCs w:val="18"/>
    </w:rPr>
  </w:style>
  <w:style w:type="character" w:styleId="Style16">
    <w:name w:val="Верхний колонтитул Знак"/>
    <w:qFormat/>
    <w:rPr>
      <w:rFonts w:ascii="Arial" w:hAnsi="Arial" w:eastAsia="Lucida Sans Unicode" w:cs="Arial"/>
      <w:kern w:val="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WW">
    <w:name w:val="WW-Заголовок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1">
    <w:name w:val="Основной текст 21"/>
    <w:basedOn w:val="Normal"/>
    <w:qFormat/>
    <w:pPr>
      <w:jc w:val="both"/>
    </w:pPr>
    <w:rPr>
      <w:sz w:val="28"/>
      <w:lang w:val="uk-UA"/>
    </w:rPr>
  </w:style>
  <w:style w:type="paragraph" w:styleId="TextBodyIndent">
    <w:name w:val="Body Text Indent"/>
    <w:basedOn w:val="Normal"/>
    <w:pPr>
      <w:ind w:left="360" w:right="0" w:hanging="0"/>
      <w:jc w:val="both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Содержимое врезки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>
      <w:lang w:val="en-US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2T11:59:00Z</dcterms:created>
  <dc:creator>user</dc:creator>
  <dc:description/>
  <cp:keywords/>
  <dc:language>en-US</dc:language>
  <cp:lastModifiedBy>User</cp:lastModifiedBy>
  <cp:lastPrinted>2025-08-18T09:51:00Z</cp:lastPrinted>
  <dcterms:modified xsi:type="dcterms:W3CDTF">2025-08-18T06:53:00Z</dcterms:modified>
  <cp:revision>62</cp:revision>
  <dc:subject/>
  <dc:title/>
</cp:coreProperties>
</file>