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bookmarkStart w:id="0" w:name="_1422093994"/>
      <w:bookmarkEnd w:id="0"/>
      <w:r>
        <w:rPr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6149303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КОМІ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0"/>
        <w:ind w:left="-1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8.2025                                          м.Павлоград                             № 1585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ередньострок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 пріоритетних публічних інвестиц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градської міської територі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и на 2026-2028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“Про місцеве самоврядування в Україніˮ, Бюджетним кодексом України, постановами Кабінету Міністрів України від 28.02.2025 № 294 “Про затвердження Порядку розроблення та моніторингу реалізації середньострокового плану пріоритетних публічних інвестицій державиˮ, № 232 “Деякі питання розподілу публічних інвестиційˮ та № 527 “Про реалізацію публічних інвестиційних проєктівˮ, відповідно до листа Міністерства економіки, довкілля та сільського господарства України від 25.07.2025     № 3502-05/50224-06 щодо планування, підготовки та реалізації публічних інвестиційних проєктів і програм, та протоколу засідання Міської інвестиційної ради при виконавчому комітеті Павлоградської міської ради від 20.08.2025 № 1, виконавчий комітет 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Середньостроковий план пріоритетних публічних інвестицій Павлоградської міської територіальної громади на 2026-2028 рок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нести на розгляд міської ради проєкт рішення міської ради “Про затвердження Середньострокового плану пріоритетних публічних інвестицій Павлоградської міської територіальної громади на 2026-2028 рокиˮ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ординацію роботи щодо виконання даного рішення покласти на </w:t>
      </w:r>
      <w:r>
        <w:rPr>
          <w:bCs/>
          <w:color w:val="1D1D1B"/>
          <w:sz w:val="28"/>
          <w:szCs w:val="28"/>
        </w:rPr>
        <w:t>відділ інвестицій, зовнішнього партнерства та регуляторної політики (Персиста)</w:t>
      </w:r>
      <w:r>
        <w:rPr>
          <w:sz w:val="28"/>
          <w:szCs w:val="28"/>
        </w:rPr>
        <w:t>, контроль – на секретаря міської ради Остренка С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08-20T13:29:00Z</cp:lastPrinted>
  <dcterms:modified xsi:type="dcterms:W3CDTF">2025-09-04T13:15:00Z</dcterms:modified>
  <cp:revision>88</cp:revision>
  <dc:subject/>
  <dc:title>                                                         </dc:title>
</cp:coreProperties>
</file>