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106988006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5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zh-CN"/>
        </w:rPr>
        <w:t>28.08.2025 р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ab/>
        <w:tab/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ab/>
        <w:t xml:space="preserve">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№</w:t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zh-CN"/>
        </w:rPr>
        <w:t>2173-65/VIII</w:t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val="en-US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zh-CN"/>
        </w:rPr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затвердження Статуту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ю № 11 Павлоградської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ької ради у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Style15"/>
        <w:tabs>
          <w:tab w:val="clear" w:pos="708"/>
          <w:tab w:val="left" w:pos="1276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Ліцею № 11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-6663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. Керівнику Ліцею № 11 Павлоградської міської ради подати Статут (п.1 цього рішення)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16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auto" w:line="216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7:00Z</dcterms:created>
  <dc:creator>PC</dc:creator>
  <dc:description/>
  <cp:keywords/>
  <dc:language>en-US</dc:language>
  <cp:lastModifiedBy>rada3</cp:lastModifiedBy>
  <cp:lastPrinted>2022-01-28T09:01:00Z</cp:lastPrinted>
  <dcterms:modified xsi:type="dcterms:W3CDTF">2025-09-04T06:05:00Z</dcterms:modified>
  <cp:revision>25</cp:revision>
  <dc:subject/>
  <dc:title/>
</cp:coreProperties>
</file>