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lang w:val="uk-UA"/>
        </w:rPr>
        <w:tab/>
        <w:tab/>
        <w:tab/>
        <w:tab/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Додаток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2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bidi="zxx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до р</w:t>
      </w:r>
      <w:r>
        <w:rPr>
          <w:rFonts w:cs="Times New Roman" w:ascii="Times New Roman" w:hAnsi="Times New Roman"/>
          <w:bCs/>
          <w:sz w:val="28"/>
          <w:szCs w:val="28"/>
        </w:rPr>
        <w:t xml:space="preserve">ішення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міської ради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8"/>
          <w:szCs w:val="28"/>
          <w:u w:val="single"/>
          <w:lang w:bidi="zxx"/>
        </w:rPr>
      </w:pPr>
      <w:r>
        <w:rPr>
          <w:rFonts w:cs="Times New Roman" w:ascii="Times New Roman" w:hAnsi="Times New Roman"/>
          <w:sz w:val="28"/>
          <w:szCs w:val="28"/>
          <w:lang w:val="uk-UA" w:bidi="zxx"/>
        </w:rPr>
        <w:tab/>
        <w:tab/>
        <w:tab/>
        <w:tab/>
        <w:tab/>
        <w:tab/>
        <w:tab/>
        <w:tab/>
        <w:t xml:space="preserve">                                                                                    від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bidi="zxx"/>
        </w:rPr>
        <w:t xml:space="preserve">28.08.2025 </w:t>
      </w:r>
      <w:r>
        <w:rPr>
          <w:rFonts w:eastAsia="Times New Roman" w:cs="Times New Roman" w:ascii="Times New Roman" w:hAnsi="Times New Roman"/>
          <w:sz w:val="28"/>
          <w:szCs w:val="28"/>
          <w:lang w:val="en-US" w:bidi="zxx"/>
        </w:rPr>
        <w:t>p</w:t>
      </w:r>
      <w:r>
        <w:rPr>
          <w:rFonts w:eastAsia="Times New Roman" w:cs="Times New Roman" w:ascii="Times New Roman" w:hAnsi="Times New Roman"/>
          <w:sz w:val="28"/>
          <w:szCs w:val="28"/>
          <w:lang w:bidi="zxx"/>
        </w:rPr>
        <w:t xml:space="preserve">. 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№ </w:t>
      </w:r>
      <w:r>
        <w:rPr>
          <w:rFonts w:eastAsia="Times New Roman" w:cs="Times New Roman" w:ascii="Times New Roman" w:hAnsi="Times New Roman"/>
          <w:sz w:val="28"/>
          <w:szCs w:val="28"/>
          <w:lang w:bidi="zxx"/>
        </w:rPr>
        <w:t>2177-65/</w:t>
      </w:r>
      <w:r>
        <w:rPr>
          <w:rFonts w:eastAsia="Times New Roman" w:cs="Times New Roman" w:ascii="Times New Roman" w:hAnsi="Times New Roman"/>
          <w:sz w:val="28"/>
          <w:szCs w:val="28"/>
          <w:lang w:val="en-US" w:bidi="zxx"/>
        </w:rPr>
        <w:t>VIII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>Перелік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lang w:val="uk-UA"/>
        </w:rPr>
        <w:t>заходів та завдань</w:t>
      </w:r>
      <w:r>
        <w:rPr>
          <w:rFonts w:eastAsia="Times New Roman" w:cs="Times New Roman" w:ascii="Times New Roman" w:hAnsi="Times New Roman"/>
          <w:b/>
          <w:sz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lang w:val="uk-UA"/>
        </w:rPr>
        <w:t>Міської</w:t>
      </w:r>
      <w:r>
        <w:rPr>
          <w:rFonts w:eastAsia="Times New Roman" w:cs="Times New Roman" w:ascii="Times New Roman" w:hAnsi="Times New Roman"/>
          <w:b/>
          <w:sz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lang w:val="uk-UA"/>
        </w:rPr>
        <w:t>програми</w:t>
      </w:r>
      <w:r>
        <w:rPr>
          <w:rFonts w:eastAsia="Times New Roman" w:cs="Times New Roman" w:ascii="Times New Roman" w:hAnsi="Times New Roman"/>
          <w:b/>
          <w:sz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lang w:val="uk-UA"/>
        </w:rPr>
        <w:t>розвитку</w:t>
      </w:r>
      <w:r>
        <w:rPr>
          <w:rFonts w:eastAsia="Times New Roman" w:cs="Times New Roman" w:ascii="Times New Roman" w:hAnsi="Times New Roman"/>
          <w:b/>
          <w:sz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lang w:val="uk-UA"/>
        </w:rPr>
        <w:t>культури</w:t>
      </w:r>
      <w:r>
        <w:rPr>
          <w:rFonts w:eastAsia="Times New Roman" w:cs="Times New Roman" w:ascii="Times New Roman" w:hAnsi="Times New Roman"/>
          <w:b/>
          <w:sz w:val="24"/>
          <w:lang w:val="uk-UA"/>
        </w:rPr>
        <w:t xml:space="preserve"> та  збереження  об'єктів культурної спадщини </w:t>
      </w:r>
      <w:r>
        <w:rPr>
          <w:rFonts w:cs="Times New Roman" w:ascii="Times New Roman" w:hAnsi="Times New Roman"/>
          <w:b/>
          <w:sz w:val="24"/>
          <w:lang w:val="uk-UA"/>
        </w:rPr>
        <w:t>м.</w:t>
      </w:r>
      <w:r>
        <w:rPr>
          <w:rFonts w:eastAsia="Times New Roman" w:cs="Times New Roman" w:ascii="Times New Roman" w:hAnsi="Times New Roman"/>
          <w:b/>
          <w:sz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lang w:val="uk-UA"/>
        </w:rPr>
        <w:t>Павлог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>на</w:t>
      </w:r>
      <w:r>
        <w:rPr>
          <w:rFonts w:eastAsia="Times New Roman" w:cs="Times New Roman" w:ascii="Times New Roman" w:hAnsi="Times New Roman"/>
          <w:b/>
          <w:sz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lang w:val="uk-UA"/>
        </w:rPr>
        <w:t>2021</w:t>
      </w:r>
      <w:r>
        <w:rPr>
          <w:rFonts w:eastAsia="Times New Roman" w:cs="Times New Roman" w:ascii="Times New Roman" w:hAnsi="Times New Roman"/>
          <w:b/>
          <w:sz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lang w:val="uk-UA"/>
        </w:rPr>
        <w:t>-2025</w:t>
      </w:r>
      <w:r>
        <w:rPr>
          <w:rFonts w:eastAsia="Times New Roman" w:cs="Times New Roman" w:ascii="Times New Roman" w:hAnsi="Times New Roman"/>
          <w:b/>
          <w:sz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lang w:val="uk-UA"/>
        </w:rPr>
        <w:t xml:space="preserve">роки   </w:t>
      </w:r>
    </w:p>
    <w:tbl>
      <w:tblPr>
        <w:tblW w:w="15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12"/>
        <w:gridCol w:w="1899"/>
        <w:gridCol w:w="850"/>
        <w:gridCol w:w="1276"/>
        <w:gridCol w:w="992"/>
        <w:gridCol w:w="1134"/>
        <w:gridCol w:w="1134"/>
        <w:gridCol w:w="1134"/>
        <w:gridCol w:w="1078"/>
        <w:gridCol w:w="1560"/>
      </w:tblGrid>
      <w:tr>
        <w:trPr>
          <w:trHeight w:val="312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Назва напряму діяльності (пріоритетні завдання)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Зміст заходів програми з виконання завдання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Відповідальні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за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виконанн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Строк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виконання</w:t>
            </w:r>
          </w:p>
        </w:tc>
        <w:tc>
          <w:tcPr>
            <w:tcW w:w="6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Обсяги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фінансування,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Очікуваний результат від виконання заходу</w:t>
            </w:r>
          </w:p>
        </w:tc>
      </w:tr>
      <w:tr>
        <w:trPr>
          <w:trHeight w:val="91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Джерела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фінансу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ва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2021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202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2025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І.Культурно- мистецькі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заход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1.1. Організація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та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проведення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державних,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міських,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професійних,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календарних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свят,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народно-обрядових,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історико-патріотичних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заходів,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заходів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для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дітей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та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молоді,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участь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міжнародних,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всеукраїнських,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обласних,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міських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фестивалях,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конкурсах,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виставках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Співпраця у Програмі «Інтеркультурні міста»: проєкт Ради Європи та міст української мережі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  <w:lang w:val="uk-UA"/>
              </w:rPr>
              <w:t>1.2. Реалізація міського проекту “Моя абетка поведінки”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  <w:lang w:val="uk-UA"/>
              </w:rPr>
              <w:t>1.3. Забезпечення всебічного розвитку та функціонування української мови як державної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Відділ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культури,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організаційний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відділ,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відділ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з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питань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сім'ї.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молоді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та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спорту,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відділ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освіти,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відділ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регіональної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політики,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фінансове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 xml:space="preserve">управління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виконавчий коміт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2021-202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2021-202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2022-2025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uk-UA"/>
              </w:rPr>
              <w:t>Загальний</w:t>
            </w: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  <w:szCs w:val="21"/>
                <w:lang w:val="uk-UA"/>
              </w:rPr>
              <w:t>обсяг у т.ч.: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Міський 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Міський бюджет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uk-UA"/>
              </w:rPr>
              <w:t>695,7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695,7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uk-UA"/>
              </w:rPr>
              <w:t>499,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499,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en-US"/>
              </w:rPr>
              <w:t>543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uk-UA"/>
              </w:rPr>
              <w:t>,7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543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,7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uk-UA"/>
              </w:rPr>
              <w:t>6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en-US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uk-UA"/>
              </w:rPr>
              <w:t>3,1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6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3,1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uk-UA"/>
              </w:rPr>
              <w:t>749,36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749,36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Створення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сприятливих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умов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для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розвитку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культури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міста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Павлоград,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виховання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павлоградців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на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кращих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традиціях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КБУ “Міський культурно-дозвільницький центр”- Культурно- мистецькі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заход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1.1. Проведення Дня міста: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 оренда сцени, забезпечення звуковими та світловими ефектами;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 виступи артистів естради України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феєрверк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БУ “МКДЦ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21-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Загальний</w:t>
            </w: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обсяг у т.ч.: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 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 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  <w:t>604,5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199,9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9,9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4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8,1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5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7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творення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приятливих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умов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ля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розвитку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ультури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та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авлограда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1.2. Проведення 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>заходів з відзначення  Дня пам'яті та примирення і   перемоги над нацизмом у Другій Світовій війні, Дня міста, Дня Незалежності України,  Дня захисників та захисниць, новорічно-різдвяних свят (оренда світлодіодного екрану).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БУ “МКДЦ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21-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8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.3. Проведення новорічно-різдвяних свят (вулична ілюмінація,</w:t>
            </w: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ялинка, банери, новорічні костюми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БУ “МКДЦ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21-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124,8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,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6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.4. Організація культурної подорожі талановитих та обдарованих дітей м.Павлограда для популяризації української творчості та знайомства з національними та культурними традиціями м. Новий Їчин (Чехія) (транспортні послуги, квитки на потяг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БУ “МКДЦ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24-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ІІ. Театральне мистецтво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береження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середка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театрального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истецтва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Павлоградського драматичного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театру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ім.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.Є.Захави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ті;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забезпечення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його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життєдіяльності;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участь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у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фестивалях,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емінарах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та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організація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айстер-класів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на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азі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Павлоградського драматичного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театру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ім.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.Є.Захави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авлоградський драматичний т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еатр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ім.Б.Є.Захав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фінансове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правлін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21-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Загальний</w:t>
            </w: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обсяг у т.ч.: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  <w:t>3570,8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3570,8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3506,66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506,6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4321,586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321,5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29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1,412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9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,41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6760,42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6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760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,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4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Забезпечення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умов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ля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здійснення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останови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истав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за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ращими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творами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вітової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та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національної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раматургії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ІІІ. Збереження об'єктів культурної спадщин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3.1. Забезпечення організаційно-методичних заходів з охорони, збереження та впорядкування пам'яток історії, архітектури та археології (координація роботи: по утриманню пам'яток в належному стані, укладення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охоронних договорів, визначення грошової оцінки, паспортизація, інвентаризація, фотофіксація ; проведення об'їздів та засідань комісій з охорони пам’ятників та ін.)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.2.Організувати та провести реконструкцію пам’ятки архітектури 19ст. – будівлі Павлоградського драматичного театру ім. Б.Є. Захави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Style17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Відділ культури, </w:t>
            </w:r>
          </w:p>
          <w:p>
            <w:pPr>
              <w:pStyle w:val="Style17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ідділ містобудування та архітектури;</w:t>
            </w:r>
          </w:p>
          <w:p>
            <w:pPr>
              <w:pStyle w:val="Style17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управління комунального господарства та будівництва;</w:t>
            </w:r>
          </w:p>
          <w:p>
            <w:pPr>
              <w:pStyle w:val="Style17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П “Затишне місто”;</w:t>
            </w:r>
          </w:p>
          <w:p>
            <w:pPr>
              <w:pStyle w:val="Style17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П “Спеціалізована Агенція “Ритуал”;</w:t>
            </w:r>
          </w:p>
          <w:p>
            <w:pPr>
              <w:pStyle w:val="Style17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ласники та балансоутримувачі</w:t>
            </w:r>
          </w:p>
          <w:p>
            <w:pPr>
              <w:pStyle w:val="Style17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Style17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Style17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Style17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Style17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Style17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Павлоградський драматичний  театр  ім. Б.Є.Захави,        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відділ 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тобудування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та архітектури,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управління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омунального господарства та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удівництва,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фінансове</w:t>
            </w:r>
          </w:p>
          <w:p>
            <w:pPr>
              <w:pStyle w:val="Style17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управління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21-202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21-202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Загальний обсяг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 у т.ч.: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,0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0,0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Посилення пам’ятко-охоронної діяльності в місті, створення відповідних умов для збереження об’єктів культурної спадщини, пам’ятників 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історії та архітектури </w:t>
            </w:r>
          </w:p>
        </w:tc>
      </w:tr>
      <w:tr>
        <w:trPr>
          <w:trHeight w:val="240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 т.ч. внесення змін до проектно-кошторисної документації реконструкції пам’ятки архітектури 19ст. – будівлі Павлоградського драматичного театру ім. Б.Є. Захави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Times New Roman" w:hAnsi="Times New Roman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Times New Roman" w:hAnsi="Times New Roman"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.3.Організувати та провести реставрацію фасаду пам'ятки архітектури 19ст. - будівлі Павлоградського драматичного театру ім. Б.Є. Захави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Павлоградський драматичний  театр  ім. Б.Є.Захави,        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відділ 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тобудування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та архітектури,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управління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омунального господарства та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удівництва,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фінансове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управління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21-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/>
            </w:pPr>
            <w:r>
              <w:rPr>
                <w:rFonts w:cs="Arial" w:ascii="Times New Roman" w:hAnsi="Times New Roman"/>
                <w:sz w:val="22"/>
                <w:szCs w:val="22"/>
                <w:lang w:val="uk-UA"/>
              </w:rPr>
              <w:t xml:space="preserve">Створення </w:t>
            </w:r>
            <w:r>
              <w:rPr>
                <w:rFonts w:cs="Arial" w:ascii="Times New Roman" w:hAnsi="Times New Roman"/>
                <w:bCs/>
                <w:sz w:val="22"/>
                <w:szCs w:val="22"/>
                <w:lang w:val="uk-UA"/>
              </w:rPr>
              <w:t>сучасного театрального мистецького осередку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І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.  Забезпечення діяльності бібліотек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.1. Підписка періодичних видань та придбання книг.</w:t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.2. Придбання тифлокомплексу для забезпечення слабозорих користувачів, зарядна станці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З «Павлоградська міська централізована бібліотечна система»,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фінансове управлін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2021-2025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24-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Загальний обсяг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 у т.ч.: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8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135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29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35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55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20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Times New Roman" w:hAnsi="Times New Roman" w:cs="Arial"/>
                <w:sz w:val="22"/>
                <w:szCs w:val="22"/>
                <w:lang w:val="uk-UA"/>
              </w:rPr>
            </w:pPr>
            <w:r>
              <w:rPr>
                <w:rFonts w:cs="Arial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Забезпечення діяльності палаців і будинків культури, клубів, центрів дозвілля та інших клубних закладів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.1. Придбання обладнання (комп′ютер, радіомікрофону, телевізора, автотранспортного засобу,генераторів, газової-теплової гармати, музична колонка, сходовий гусеничний підйомник)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БУ “МКДЦ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21-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Загальний обсяг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 у т.ч.: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  <w:t>163,6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64,9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294,8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9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223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7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131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96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223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2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Times New Roman" w:hAnsi="Times New Roman" w:cs="Arial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5.2. Виготовлення проектно-кошторисної документації капітального ремонту стін (будівля </w:t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Шахтобудівників)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БУ “МКДЦ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21-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  <w:t>49,7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Times New Roman" w:hAnsi="Times New Roman" w:cs="Arial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.3. Виготовлення проектно-кошторисної документації капітального ремонту покрівлі (будівля Машинобудівників)</w:t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.3.1 Капітальний ремонт покрівлі за адресою вул. Корольова Сергія,1б (БК «Машинобудівників»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БУ “МКДЦ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21-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 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  <w:t>49,7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Times New Roman" w:hAnsi="Times New Roman" w:cs="Arial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" w:right="3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.4. Виготовлення проектно-кошторисної документації  на встановлення вентиляційної системи в укриттях</w:t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.4.1 Капітальний ремонт вентиляції окремих приміщень підвалу, які використовуються як найпростіші укритт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БУ “МКДЦ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23-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214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Times New Roman" w:hAnsi="Times New Roman" w:cs="Arial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Надання спеціальної освіти школами естетичного виховання (музичними, художніми, хореографічними, театральни-ми, хоровими, мистецьки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ми)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61" w:right="3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6.1. Капітальний ремонт покрівлі (вул. Центральна, 36/2;</w:t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Центральна,38/2). </w:t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6.2.Виготовлення проектно-кошторисної документації капітального ремонту фундаменту будівлі (вуд.Дніпровська, 20а).</w:t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61" w:right="3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6.3.Придбання обладнання (піаніно цифрове,генератор,дізельно-теплова гармата).</w:t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6.4. Щомісячна доплата педагогічним працівникам за роботу в несприятливих умовах праці згідно Постанови КМУ від 08.11.2024 №1286 зі змінами (з 01 березня по 31 серпня 2025 р. у розмірі 1300грн., з 01 вересня по грудень 2025 р. у розмірі 2600 грн.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З «ПСМНЗ «Мистецька школа №1»</w:t>
            </w:r>
          </w:p>
          <w:p>
            <w:pPr>
              <w:pStyle w:val="Normal"/>
              <w:snapToGrid w:val="false"/>
              <w:ind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З «ПСМНЗ «Мистецька школа №3»</w:t>
            </w:r>
          </w:p>
          <w:p>
            <w:pPr>
              <w:pStyle w:val="Normal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З «ПСМНЗ «Мистецька школа №1»</w:t>
            </w:r>
          </w:p>
          <w:p>
            <w:pPr>
              <w:pStyle w:val="Normal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З «Павлоградська школа мистецтв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21-2022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Загальний обсяг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 у т.ч.: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232,3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82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5,3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99,9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9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0" w:leader="none"/>
                <w:tab w:val="center" w:pos="431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1564,323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564,3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Times New Roman" w:hAnsi="Times New Roman" w:cs="Arial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І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Забезпечення діяльності музеїв і виставок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7.1. Коригування проекту та капітальний ремонт експозиційної зали №3 за адресою пров.Музейний, 6.</w:t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7.2. Реконструкція виставкової зали №5 (у тому числі розробка ПКД). </w:t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7.3. Виготовлення проєктно-кошторисної документації на реконструкцію будівлі  за адресою пров.Музейной,8.</w:t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.4. Придбання обладнання (принтер, ноутбук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З «Павлоградський історико-краєзнавчий музей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Загальний обсяг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 у т.ч.: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  <w:t>1414,2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1414,2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67,384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67,3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Times New Roman" w:hAnsi="Times New Roman" w:cs="Arial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ІІ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Заходи спрямовані на запобігання виникненню і поширенню коронавірус-ної хвороби (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COVID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-19)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8.1. Придбання засобів індивідуального захисту, безконтактних інфрачервоних термометрів, дезінфікуючих засобів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З «Павлоградська міська централізована бібліотечна система»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З «Павлоградський історико-краєзнавчий музей»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БУ “МКДЦ”</w:t>
            </w:r>
          </w:p>
          <w:p>
            <w:pPr>
              <w:pStyle w:val="Normal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21-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Загальний обсяг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 у т.ч.: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18,8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,9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6,7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20,49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5,04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7,0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12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Times New Roman" w:hAnsi="Times New Roman" w:cs="Arial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uk-UA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Загальний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обсяг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у т.ч.: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Міський 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Інші джер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  <w:t>6779,9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6779,9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4429,45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429,45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5352,67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352,67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781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4,512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7814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,512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9497,109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9497,109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Секретар міської ради </w:t>
        <w:tab/>
        <w:tab/>
        <w:tab/>
        <w:tab/>
        <w:tab/>
        <w:tab/>
        <w:tab/>
        <w:tab/>
        <w:tab/>
        <w:tab/>
        <w:tab/>
        <w:t xml:space="preserve">                                   Сергій  ОСТРЕНКО</w:t>
      </w:r>
    </w:p>
    <w:sectPr>
      <w:headerReference w:type="default" r:id="rId2"/>
      <w:type w:val="nextPage"/>
      <w:pgSz w:orient="landscape" w:w="16838" w:h="11906"/>
      <w:pgMar w:left="851" w:right="567" w:gutter="0" w:header="624" w:top="851" w:footer="0" w:bottom="567"/>
      <w:pgNumType w:fmt="decimal"/>
      <w:formProt w:val="false"/>
      <w:textDirection w:val="lrTb"/>
      <w:docGrid w:type="default" w:linePitch="360" w:charSpace="573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0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41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43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44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46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7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8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50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51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8"/>
      <w:u w:val="single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character" w:styleId="WW8Num2z0">
    <w:name w:val="WW8Num2z0"/>
    <w:qFormat/>
    <w:rPr>
      <w:rFonts w:ascii="Times New Roman" w:hAnsi="Times New Roman" w:eastAsia="Lucida Sans Unicode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Lucida Sans Unicode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Lucida Sans Unicode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Lucida Sans Unicode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5">
    <w:name w:val="Основной шрифт абзаца5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8Num7z1">
    <w:name w:val="WW8Num7z1"/>
    <w:qFormat/>
    <w:rPr>
      <w:b/>
    </w:rPr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10z1">
    <w:name w:val="WW8Num10z1"/>
    <w:qFormat/>
    <w:rPr>
      <w:b/>
    </w:rPr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WW8Num8z1">
    <w:name w:val="WW8Num8z1"/>
    <w:qFormat/>
    <w:rPr>
      <w:rFonts w:ascii="Times New Roman" w:hAnsi="Times New Roman" w:eastAsia="Times New Roman" w:cs="Times New Roman"/>
      <w:sz w:val="20"/>
    </w:rPr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Segoe UI" w:hAnsi="Segoe UI" w:eastAsia="Lucida Sans Unicode" w:cs="Segoe UI"/>
      <w:kern w:val="2"/>
      <w:sz w:val="18"/>
      <w:szCs w:val="18"/>
    </w:rPr>
  </w:style>
  <w:style w:type="character" w:styleId="Style16">
    <w:name w:val="Верхний колонтитул Знак"/>
    <w:qFormat/>
    <w:rPr>
      <w:rFonts w:ascii="Arial" w:hAnsi="Arial" w:eastAsia="Lucida Sans Unicode" w:cs="Arial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Courier New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Courier New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21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2T11:59:00Z</dcterms:created>
  <dc:creator>user</dc:creator>
  <dc:description/>
  <cp:keywords/>
  <dc:language>en-US</dc:language>
  <cp:lastModifiedBy>rada3</cp:lastModifiedBy>
  <cp:lastPrinted>2025-08-18T09:51:00Z</cp:lastPrinted>
  <dcterms:modified xsi:type="dcterms:W3CDTF">2025-09-02T07:14:00Z</dcterms:modified>
  <cp:revision>63</cp:revision>
  <dc:subject/>
  <dc:title/>
</cp:coreProperties>
</file>