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5881588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6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.08.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  <w:tab/>
        <w:tab/>
        <w:tab/>
        <w:t>№ 2194-65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5-08-20T08:58:00Z</cp:lastPrinted>
  <dcterms:modified xsi:type="dcterms:W3CDTF">2025-09-04T07:58:00Z</dcterms:modified>
  <cp:revision>158</cp:revision>
  <dc:subject/>
  <dc:title/>
</cp:coreProperties>
</file>