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889652016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65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8.08.2025 р.                                                              № 2197-65/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17.12.2024 р. № 1878-58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5 рік»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і змінами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eading2"/>
        <w:shd w:fill="FFFFFF" w:val="clear"/>
        <w:spacing w:lineRule="atLeast" w:line="338"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>Відповідно до статей 143,144 Конституції України, керуючись пунктом 3 частини 4 статті 42 Закону України «Про місцеве самоврядування в Україні», статтями 23,77,78 Бюджетного кодексу України, постановами Кабінету Міністрів України від 13.08.2025 року № 961 «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uk-UA"/>
        </w:rPr>
        <w:t>Деякі питання фінансування харчування учнів закладів загальної середньої освіти»,  від 13.08.2025 року № 969 «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7"/>
          <w:szCs w:val="27"/>
          <w:shd w:fill="FFFFFF" w:val="clear"/>
          <w:lang w:val="uk-UA"/>
        </w:rPr>
        <w:t>Деякі питання фінансування харчування учнів початкових класів закладів загальної середньої освіти за кошти Всесвітньої продовольчої програми Організації Об’єднаних Націй у 2025 році»,</w:t>
      </w:r>
      <w:r>
        <w:rPr>
          <w:b w:val="false"/>
          <w:bCs w:val="false"/>
          <w:sz w:val="27"/>
          <w:szCs w:val="27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>від 13.08.2025 року № 970 «Деякі питання надання субвенції з державного бюджет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uk-UA"/>
        </w:rPr>
        <w:t xml:space="preserve"> місцевим бюджетам на надання державної підтримки особам з особливими освітніми потребами у 2025 році»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 xml:space="preserve"> розпорядженням начальника обласної військової адміністрації від 18.08.2025 року № 1099/0/527-25 «Про внесення змін до рішення обласної ради від 13 грудня 2024 року  № 1098/0/527-25 «Про обласний бюджет на 2025 рік» (зі змінами),  рішенням Юріївської селищної ради «Про  внесення змін  до рішення селищної ради від 12.12.2024 року № 4209-69/VІІІ «Про бюджет Юріївської селищної територіальної громади на 2025 рік» (зі змінами),  враховуючи пропозиції  головних розпорядників бюджетних коштів  міська р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right="-28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ind w:right="-28" w:firstLine="70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рішення виконавчого комітету міської ради, прийняті в міжсесійний період від 06.08.2025 року № 1412/0/3-25, від 06.08.2025 року               № 1413/0/3-25 «Про виділення коштів з резервного фонду бюджету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влоградської міської територіальної громади у 2025 році».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zh-C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нести зміни до рішення міської ради від 17.12.2024 року                      №1878-58/VІІІ «Про бюджет Павлоградської міської територіальної громади на 2025 рік» (зі змінами)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1. Пункт 1 викласти в наступній редакції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  1 641 545 760,04 гривень, у тому числі доходи загального фонду – 1 523 342 745,04  гривень та доходи спеціального фонду – 118 203 015 гривень згідно з додатком 1 до цього рішення;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1 973 951 473,99 гривень, у тому числі видатки загального фонду –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 xml:space="preserve">81 411 400,78 </w:t>
      </w:r>
      <w:r>
        <w:rPr>
          <w:sz w:val="28"/>
          <w:szCs w:val="28"/>
        </w:rPr>
        <w:t>гривень та видатки спеціального фонду –</w:t>
      </w:r>
      <w:r>
        <w:rPr>
          <w:sz w:val="28"/>
          <w:szCs w:val="28"/>
          <w:lang w:val="ru-RU"/>
        </w:rPr>
        <w:t xml:space="preserve">              492 540 073,21</w:t>
      </w:r>
      <w:r>
        <w:rPr>
          <w:sz w:val="28"/>
          <w:szCs w:val="28"/>
        </w:rPr>
        <w:t xml:space="preserve"> гривень;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41 931 344,26  гривень згідно з додатком 2 до цього рішення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374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337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058,21 гривень згідно з додатком 2 до цього рішення; 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10 000 000 гривень, що становить 0,7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68 404 790,19 гривень, що становить 4,6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2. П</w:t>
      </w:r>
      <w:r>
        <w:rPr>
          <w:sz w:val="28"/>
          <w:szCs w:val="28"/>
        </w:rPr>
        <w:t xml:space="preserve">ункт 5 викласти в наступній редакції: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твердити розподіл витрат бюджету Павлоградської міської територіальної громади на реалізацію місцевих/регіональних програм у сумі    1 034 347 907,06 гривень згідно з додатком 6 до цього рішення.    </w:t>
      </w:r>
    </w:p>
    <w:p>
      <w:pPr>
        <w:pStyle w:val="Style17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eastAsia="zh-CN"/>
        </w:rPr>
        <w:t>2.3. П</w:t>
      </w:r>
      <w:r>
        <w:rPr>
          <w:sz w:val="28"/>
          <w:szCs w:val="28"/>
        </w:rPr>
        <w:t xml:space="preserve">ункт 16 викласти в наступній редакції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поліпшення фінансового стану підприємств, що належать                          до комунальної власності міста, передбачити кошти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71 Бюджетного кодексу України за КТПКВ 7670 «Внески до статутного капіталу суб'єктів господарювання» комунальному підприємству «Павлоградтрансенерго» у сумі 9 204 688 гривень, комунальному підприємству «Затишне місто» у сумі 3 909 000 гривень, комунальному підприємству «Павлоградводоканал» у сумі 10 699 000 гривень, комунальному підприємству  «Павлоградтеплоенерго» у сумі 3 000 000 гривень, комунальному підприємству «Павлоград-Світло»  у сумі 1 064 480 гривен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шляхом поповнення обігових коштів – за КТПКВ 7693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Інші заходи, пов’язані з економічною діяльністю»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 «Павлоград Світло» у сумі 1 310 520 гривень, комунальному підприємству «Затишне місто» – 6 671 144 гривень, комунальному підприємству «Павлоградтрансенерго» –3 187 592 гривень, комунальному підприємству «Павлограджитлосервіс» –        1 774 547 гривень, комунальному підприємству «Управління ринками» –         280 685 гривень, комунальному підприємству «Спеціалізована Агенція Ритуал»      –  400 000 гривень, комунальному підприємству «Павлоградська обслуговуюча компанія» - 1 733 818 гриве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Внести зміни до додатків 1,2,3,4,5,6 виклавши їх у редакції згідно з  додатками 1,2,3,4,5,6 до цього рішення. </w:t>
      </w:r>
    </w:p>
    <w:p>
      <w:pPr>
        <w:pStyle w:val="Normal"/>
        <w:ind w:right="-28"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 Додатки 1-6 до цього рішення є  його невід’ємною частиною.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jc w:val="both"/>
        <w:rPr/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5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гідно з розподілом функціональних повноважень.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Анатолій ВЕРШИНА</w:t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0">
    <w:name w:val="rvts0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Style13">
    <w:name w:val="Основной текст Знак"/>
    <w:basedOn w:val="Style12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5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2">
    <w:name w:val="Основной текст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kern w:val="0"/>
      <w:sz w:val="16"/>
      <w:szCs w:val="16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40:00Z</dcterms:created>
  <dc:creator>User</dc:creator>
  <dc:description/>
  <cp:keywords/>
  <dc:language>en-US</dc:language>
  <cp:lastModifiedBy>rada3</cp:lastModifiedBy>
  <cp:lastPrinted>2025-08-28T11:27:00Z</cp:lastPrinted>
  <dcterms:modified xsi:type="dcterms:W3CDTF">2025-09-02T05:50:00Z</dcterms:modified>
  <cp:revision>1562</cp:revision>
  <dc:subject/>
  <dc:title> </dc:title>
</cp:coreProperties>
</file>