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6237" w:hanging="0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spacing w:lineRule="auto" w:line="228"/>
        <w:ind w:left="6237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від 28.01.2026     №268/0/3-26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тарифу на централізоване водопостачання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Т «ДТЕК ПАВЛОГРАДВУГІЛЛЯ»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будівельної бази м. Павлограда</w:t>
      </w:r>
    </w:p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709"/>
        <w:gridCol w:w="1198"/>
        <w:gridCol w:w="10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, тис.гр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/куб.м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иробнича собівартість, усього, у тому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45,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9,20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ямі матеріальні витрати, у тому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36,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8,35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.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76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окупна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71,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,97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.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76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окупна вода у природному ста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.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76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електроенерг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.1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76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інші прямі матеріальні витр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64,8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,38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ямі витрати на оплату пра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інші прямі витрати, у тому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21,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,34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.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76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.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76" w:right="-57" w:hanging="0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амортизація виробничих основних засобів і нематеріальних активів, безпосередньо пов'язаних з наданням по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1,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,34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.3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76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інші прямі витр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агальновиробничі витр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6,7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,52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Адміністративні витр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,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,37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итрати на збу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,9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0,21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Інші операційні витр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Фінансові витр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Усього витрат повної собіварт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56,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9,78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ланований прибу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7,8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,49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одаток на прибу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×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чистий прибуток, у тому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×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.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76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дивіден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×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.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76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резервний фонд (капіта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×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.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76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на розвиток виробництва (виробничі інвестиції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×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.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76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інше використання прибу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7,8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,49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артість водопостачання споживачам за відповідними тариф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бсяг водопостачання споживачам, усього, у т. ч. на потреби (тис.куб.м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×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насе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×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бюджетних ус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×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інших споживач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,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×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інших водопровідно-каналізаційних господар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×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ередньозважений тари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2,2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2,27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ДВ, 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,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,45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ариф на централізоване водопостачання з урахуванням ПД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2,7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2,72</w:t>
            </w:r>
          </w:p>
        </w:tc>
      </w:tr>
    </w:tbl>
    <w:p>
      <w:pPr>
        <w:pStyle w:val="Normal"/>
        <w:spacing w:lineRule="auto" w:line="228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pacing w:lineRule="auto" w:line="228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pacing w:lineRule="auto" w:line="228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ректор ФІЛІЇ «СОЦВУГІЛЛЯ»</w:t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Т «ДТЕК ПАВЛОГРАДВУГІЛЛЯ»</w:t>
        <w:tab/>
        <w:tab/>
        <w:tab/>
        <w:t xml:space="preserve">          Андрій ЧЕРНЕЦЬКИЙ</w:t>
      </w:r>
    </w:p>
    <w:p>
      <w:pPr>
        <w:pStyle w:val="Normal"/>
        <w:spacing w:lineRule="auto" w:line="228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28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28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28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28"/>
        <w:rPr/>
      </w:pPr>
      <w:r>
        <w:rPr>
          <w:sz w:val="26"/>
          <w:szCs w:val="26"/>
          <w:lang w:val="uk-UA"/>
        </w:rPr>
        <w:t>В.о. начальника відділу з економічних питань</w:t>
        <w:tab/>
        <w:tab/>
        <w:t xml:space="preserve">          Наталія ВОЛОШ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 Fixed"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mplified Arabic Fixed" w:hAnsi="Simplified Arabic Fixed" w:cs="Simplified Arabic Fix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9:08:00Z</dcterms:created>
  <dc:creator>Пользователь</dc:creator>
  <dc:description/>
  <cp:keywords/>
  <dc:language>en-US</dc:language>
  <cp:lastModifiedBy>Олена Сошникова</cp:lastModifiedBy>
  <cp:lastPrinted>2026-01-27T13:40:00Z</cp:lastPrinted>
  <dcterms:modified xsi:type="dcterms:W3CDTF">2026-01-29T11:50:00Z</dcterms:modified>
  <cp:revision>8</cp:revision>
  <dc:subject/>
  <dc:title>ПРОЕКТ</dc:title>
</cp:coreProperties>
</file>