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від 04.02.2026     №320/0/3-26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Склад Комісії </w:t>
      </w:r>
      <w:r>
        <w:rPr>
          <w:sz w:val="26"/>
          <w:szCs w:val="26"/>
          <w:lang w:val="uk-UA" w:eastAsia="ru-RU"/>
        </w:rPr>
        <w:t>з розгляду питань щодо надання компенсації</w:t>
      </w:r>
    </w:p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за пошкоджені об’єкти нерухомого майна внаслідок бойових дій, терористичних актів,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ru-RU"/>
        </w:rPr>
        <w:t>диверсій, спричинених збройною агресією Російської Федерації проти України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тонд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етяна Анато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з економічних питань виконавчого комітету міської ради, голова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єзні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вітлана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містобудування та архітектури виконавчого комітету міської ради, заступник голови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лошин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талія 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 економічних питань виконавчого комітету міської ради, секретар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рбатов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ксана Мирослав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державного архітектурно-будівельного контролю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данов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етяна Віта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 економічних питань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бєдімськ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а Олександ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 економічних питань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ind w:left="34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каревич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а Юр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реконструкції, будівництва та енергозбереження управління комунального господарства та будівництва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ляков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ілія Сергії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портю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кторія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емельно-ринкових відносин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уменю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Ром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емельно-ринкових відносин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єгирьов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жана Олександ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юридичного відділу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рцов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дія Григ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авлоградської міської організації профспілки працівників державних установ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упова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ьга Зигмунд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ГО Клуб «ІМПУЛЬС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ксенко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жела Дмит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ленкиня благодійного фонду «Перлина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ума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таля Валер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МГО «Агенція економічного розвитку міста Павлоград» (за згодою)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Начальник відділу з економічних питань</w:t>
        <w:tab/>
        <w:tab/>
        <w:tab/>
        <w:tab/>
        <w:tab/>
        <w:t>Тетяна ШТОНД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7:21:00Z</dcterms:created>
  <dc:creator>Пользователь</dc:creator>
  <dc:description/>
  <cp:keywords/>
  <dc:language>en-US</dc:language>
  <cp:lastModifiedBy>Олена Сошникова</cp:lastModifiedBy>
  <cp:lastPrinted>2026-02-04T14:55:00Z</cp:lastPrinted>
  <dcterms:modified xsi:type="dcterms:W3CDTF">2026-02-10T12:16:00Z</dcterms:modified>
  <cp:revision>9</cp:revision>
  <dc:subject/>
  <dc:title>ПРОЕКТ</dc:title>
</cp:coreProperties>
</file>